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AVANTAGE 1 BLOCKBUSTERS</w:t>
      </w:r>
    </w:p>
    <w:p>
      <w:pPr>
        <w:sectPr>
          <w:type w:val="nextPage"/>
          <w:pgSz w:orient="landscape" w:w="16838" w:h="11906"/>
          <w:pgMar w:left="566" w:right="679" w:gutter="0" w:header="0" w:top="339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brico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ffaires de gy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llemag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ll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ll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â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ngla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ngleter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nima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nniversa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oû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ppartemen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près-mi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rmo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ss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u bord de la m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u chôma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uberge de jeunes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utobu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utom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vi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vri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lc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llon de foo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nan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n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ske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t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âton de co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avar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elg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êtis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eur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i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ifteck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iologi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lan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le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lon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f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nb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t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u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uch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ouclé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anch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osse à den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osse à cheve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ouillar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ru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ur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’es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binet médica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far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f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fé au la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h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lculet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mpag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nar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rot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rrea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ar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eris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i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mb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nt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p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âta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ât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u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uffeur de tax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usset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aussu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emi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eva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eve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èv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ie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ip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ocola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houfl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inquan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isea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ch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iff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lére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llè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mmissaria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mmod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mp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nfitu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pa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rp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ur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ray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uisi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yclis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a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 l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écemb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ho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m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mi-frè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mi-so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ntifric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ss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ssin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uxiè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evoi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iman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oct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roi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charp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chec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cout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cr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ducation civ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gli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lectricie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mployé de ban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M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n bros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nor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P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quitati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scalad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scri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spag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s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tagè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ét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F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ai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a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a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enêt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er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erm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es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eut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évr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ille un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i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ils un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l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ais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ambois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ança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è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is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i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oi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oma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usé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an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arç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a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ât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au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é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om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or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ourman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ran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rèc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r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gr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H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abit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aricots ver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élicoptè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eu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isto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iv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omme d’affai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ôpita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ôtel de vi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l y 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nfirm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nformaticie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J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’ado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’a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’ai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’habi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mb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mb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nv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rdin publi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rd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au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su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détes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dî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me lèv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va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n’aime p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 me cou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eu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ou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o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ournalis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uille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u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upe</w:t>
      </w:r>
    </w:p>
    <w:p>
      <w:pPr>
        <w:sectPr>
          <w:type w:val="continuous"/>
          <w:pgSz w:orient="landscape" w:w="16838" w:h="11906"/>
          <w:pgMar w:left="566" w:right="679" w:gutter="0" w:header="0" w:top="339" w:footer="0" w:bottom="396"/>
          <w:cols w:num="7" w:equalWidth="false" w:sep="false">
            <w:col w:w="1870" w:space="458"/>
            <w:col w:w="1922" w:space="406"/>
            <w:col w:w="1861" w:space="468"/>
            <w:col w:w="1969" w:space="360"/>
            <w:col w:w="1964" w:space="364"/>
            <w:col w:w="1960" w:space="368"/>
            <w:col w:w="1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jus d’oran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amp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ap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iv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iv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on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un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gas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is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ladro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ng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nt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rch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r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rran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rr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t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écanicie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erc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ercre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è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i-long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i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inc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inuscu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oi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ontag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out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û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us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ag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atati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ei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oi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or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ounou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ovemb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u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nu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ctob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is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ran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rdinat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rei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ues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ouvr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P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ntal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que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resse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s ma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tin à glac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tin à roulet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ays-B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êch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eig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è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et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etit-déjeun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etits po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hysi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ièc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ie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ing-pon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isci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lanche à voi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iss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m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mmes de ter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r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s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ou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éfér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em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en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ès d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intemp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ofess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omè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run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pul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Q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aran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ar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atre-vingt-di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atre-ving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e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qu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aid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ayur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éceptionnis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egard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èg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empli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ep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épét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idea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ob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o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ou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o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r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ade ver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le à mang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le de bai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on de coiffu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lu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me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ndal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ucis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uciss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av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ecrétai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emai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eptemb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erviet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hor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lip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if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i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ixan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ixante-di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lei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ur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u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quelet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tyl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u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up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upermarch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abl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aille-crayo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ap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enni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ê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hé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imid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ir à l’arc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omat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ort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ournez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out dro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availl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availl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en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è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oisièm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ottinet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rouss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usin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V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a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él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ndeu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ndred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n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nt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érifi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r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es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êtemen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i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ing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iole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oi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oitu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vra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W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ate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GB"/>
        </w:rPr>
        <w:t>Y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yaour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yeux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sectPr>
      <w:type w:val="continuous"/>
      <w:pgSz w:orient="landscape" w:w="16838" w:h="11906"/>
      <w:pgMar w:left="566" w:right="679" w:gutter="0" w:header="0" w:top="339" w:footer="0" w:bottom="396"/>
      <w:cols w:num="7" w:equalWidth="false" w:sep="false">
        <w:col w:w="1870" w:space="458"/>
        <w:col w:w="1922" w:space="406"/>
        <w:col w:w="1861" w:space="468"/>
        <w:col w:w="1969" w:space="360"/>
        <w:col w:w="1964" w:space="364"/>
        <w:col w:w="1960" w:space="368"/>
        <w:col w:w="1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06:00Z</dcterms:created>
  <dc:creator>P.Seccombe</dc:creator>
  <dc:description/>
  <cp:keywords/>
  <dc:language>en-US</dc:language>
  <cp:lastModifiedBy>PSeccombe</cp:lastModifiedBy>
  <dcterms:modified xsi:type="dcterms:W3CDTF">2005-08-05T13:06:00Z</dcterms:modified>
  <cp:revision>2</cp:revision>
  <dc:subject/>
  <dc:title>AVANTAGE 1 BLOCKBUSTERS</dc:title>
</cp:coreProperties>
</file>