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12" w:leader="none"/>
        </w:tabs>
        <w:jc w:val="center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b/>
          <w:bCs/>
          <w:lang w:val="en-GB"/>
        </w:rPr>
        <w:t>VINGT QUESTIONS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480"/>
        <w:ind w:left="5760" w:hanging="5760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>1. Comment s’appelle la femme du Roi Arthur ?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2. La femme du chanteur Elvis Presley a un nom français.  Qu’est-ce que c’est ?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 xml:space="preserve">3. Dans les aventures de Tintin, il y a des frères jumeaux.  </w:t>
      </w:r>
      <w:r>
        <w:rPr>
          <w:rFonts w:cs="Arial Rounded MT Bold" w:ascii="Arial Rounded MT Bold" w:hAnsi="Arial Rounded MT Bold"/>
          <w:lang w:val="en-GB"/>
        </w:rPr>
        <w:t xml:space="preserve">Comment s’appellent-ils? 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4. Nicholas II, Tsar de la Russie, sa femme Alexandra et ses enfants ont été assassinés.  Quand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5. Comment s’appellent les deux enfants de la Princesse Margaret ?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 xml:space="preserve">6. Comment s’appelle le fils de Marie et Joseph ? 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 xml:space="preserve">7. Qui est la soeur de Warren Beatty ? 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 xml:space="preserve">8. Quand est née la petite-fille aînée du Roi George V ? 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  <w:t xml:space="preserve">9. Qui était le fils plus jeune de Jacob ? 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 Rounded MT Bold" w:ascii="Arial Rounded MT Bold" w:hAnsi="Arial Rounded MT Bold"/>
          <w:lang w:val="nb-NO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0. Qui était le mari de Marie Rose Josephine Tascher de la Pagerie (1763-1814) ?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1. Quelle est la date de naissance de Louis Pasteur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2. Marie Curie a gagné le Prix Nobel en 1903 pour laquelle des sciences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3. Quel est le prénom de l’écrivain français Balzac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4. Comment s’appelle la fille qui a vu la Vierge à Lourdes (1844-79)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5. Quel biscuit au chocolat est aussi la famille royale de la France ? </w:t>
      </w:r>
    </w:p>
    <w:p>
      <w:pPr>
        <w:pStyle w:val="Normal"/>
        <w:spacing w:lineRule="auto" w:line="480"/>
        <w:rPr/>
      </w:pPr>
      <w:r>
        <w:rPr>
          <w:rFonts w:cs="Arial Rounded MT Bold" w:ascii="Arial Rounded MT Bold" w:hAnsi="Arial Rounded MT Bold"/>
          <w:lang w:val="es-ES"/>
        </w:rPr>
        <w:t xml:space="preserve">16. Quel était le métier de Jacques Cousteau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17. Qui a écrit le </w:t>
      </w:r>
      <w:r>
        <w:rPr>
          <w:rFonts w:cs="Arial Rounded MT Bold" w:ascii="Arial Rounded MT Bold" w:hAnsi="Arial Rounded MT Bold"/>
          <w:i/>
          <w:iCs/>
          <w:lang w:val="es-ES"/>
        </w:rPr>
        <w:t>Les Trois Mousquetaires</w:t>
      </w:r>
      <w:r>
        <w:rPr>
          <w:rFonts w:cs="Arial Rounded MT Bold" w:ascii="Arial Rounded MT Bold" w:hAnsi="Arial Rounded MT Bold"/>
          <w:lang w:val="es-ES"/>
        </w:rPr>
        <w:t xml:space="preserve"> et </w:t>
      </w:r>
      <w:r>
        <w:rPr>
          <w:rFonts w:cs="Arial Rounded MT Bold" w:ascii="Arial Rounded MT Bold" w:hAnsi="Arial Rounded MT Bold"/>
          <w:i/>
          <w:iCs/>
          <w:lang w:val="es-ES"/>
        </w:rPr>
        <w:t>Le Comte de Monte Cristo</w:t>
      </w:r>
      <w:r>
        <w:rPr>
          <w:rFonts w:cs="Arial Rounded MT Bold" w:ascii="Arial Rounded MT Bold" w:hAnsi="Arial Rounded MT Bold"/>
          <w:lang w:val="es-ES"/>
        </w:rPr>
        <w:t xml:space="preserve">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18. Frédéric François Chopin était français.  Vrai ou faux ?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19. Quel est le surnom, en anglais, de Jeanne d’Arc ? 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20. Qui était la mère d’Henri III de France ? 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22:00Z</dcterms:created>
  <dc:creator>P.Seccombe</dc:creator>
  <dc:description/>
  <cp:keywords/>
  <dc:language>en-US</dc:language>
  <cp:lastModifiedBy>PSeccombe</cp:lastModifiedBy>
  <dcterms:modified xsi:type="dcterms:W3CDTF">2005-08-05T13:22:00Z</dcterms:modified>
  <cp:revision>2</cp:revision>
  <dc:subject/>
  <dc:title>VINGT QUESTIONS</dc:title>
</cp:coreProperties>
</file>