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u Restaurant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4680" w:hRule="atLeast"/>
        </w:trPr>
        <w:tc>
          <w:tcPr>
            <w:tcW w:w="9600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8"/>
                    <w:gridCol w:w="399"/>
                    <w:gridCol w:w="399"/>
                    <w:gridCol w:w="399"/>
                    <w:gridCol w:w="399"/>
                    <w:gridCol w:w="360"/>
                    <w:gridCol w:w="400"/>
                    <w:gridCol w:w="360"/>
                    <w:gridCol w:w="400"/>
                    <w:gridCol w:w="361"/>
                    <w:gridCol w:w="400"/>
                    <w:gridCol w:w="361"/>
                    <w:gridCol w:w="360"/>
                    <w:gridCol w:w="400"/>
                    <w:gridCol w:w="361"/>
                    <w:gridCol w:w="400"/>
                    <w:gridCol w:w="361"/>
                    <w:gridCol w:w="400"/>
                    <w:gridCol w:w="360"/>
                    <w:gridCol w:w="400"/>
                    <w:gridCol w:w="400"/>
                    <w:gridCol w:w="361"/>
                    <w:gridCol w:w="400"/>
                    <w:gridCol w:w="361"/>
                    <w:gridCol w:w="400"/>
                  </w:tblGrid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B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Y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K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B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Y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V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Y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K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J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J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V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V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V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B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Y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J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Y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V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B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V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J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B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H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V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Y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B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H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K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K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J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H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V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V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J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H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S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J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K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K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V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F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L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B</w:t>
                        </w:r>
                      </w:p>
                    </w:tc>
                    <w:tc>
                      <w:tcPr>
                        <w:tcW w:w="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R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M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N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V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A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C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B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Y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T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G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O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E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U</w:t>
                        </w:r>
                      </w:p>
                    </w:tc>
                    <w:tc>
                      <w:tcPr>
                        <w:tcW w:w="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D</w:t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28"/>
                            <w:szCs w:val="28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</w:rPr>
                          <w:t>I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omic Sans MS" w:hAnsi="Comic Sans MS" w:cs="Comic Sans MS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4546" w:leader="none"/>
          <w:tab w:val="left" w:pos="6993" w:leader="none"/>
        </w:tabs>
        <w:ind w:left="149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4546" w:leader="none"/>
          <w:tab w:val="left" w:pos="6993" w:leader="none"/>
        </w:tabs>
        <w:ind w:left="149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menu</w:t>
        <w:tab/>
        <w:t>melon</w:t>
        <w:tab/>
        <w:t>crudites</w:t>
        <w:tab/>
        <w:t>potage</w:t>
      </w:r>
    </w:p>
    <w:p>
      <w:pPr>
        <w:pStyle w:val="Normal"/>
        <w:tabs>
          <w:tab w:val="clear" w:pos="720"/>
          <w:tab w:val="left" w:pos="2268" w:leader="none"/>
          <w:tab w:val="left" w:pos="4546" w:leader="none"/>
          <w:tab w:val="left" w:pos="6993" w:leader="none"/>
        </w:tabs>
        <w:ind w:left="149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poulet</w:t>
        <w:tab/>
        <w:t>steak</w:t>
        <w:tab/>
        <w:t>gateau</w:t>
        <w:tab/>
        <w:t>yaourt</w:t>
      </w:r>
    </w:p>
    <w:p>
      <w:pPr>
        <w:pStyle w:val="Normal"/>
        <w:tabs>
          <w:tab w:val="clear" w:pos="720"/>
          <w:tab w:val="left" w:pos="2268" w:leader="none"/>
          <w:tab w:val="left" w:pos="4546" w:leader="none"/>
          <w:tab w:val="left" w:pos="6993" w:leader="none"/>
        </w:tabs>
        <w:ind w:left="149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glace</w:t>
        <w:tab/>
        <w:t>vin</w:t>
        <w:tab/>
        <w:t>coca</w:t>
        <w:tab/>
        <w:t>limonade</w:t>
      </w:r>
    </w:p>
    <w:p>
      <w:pPr>
        <w:pStyle w:val="Normal"/>
        <w:tabs>
          <w:tab w:val="clear" w:pos="720"/>
          <w:tab w:val="left" w:pos="2268" w:leader="none"/>
          <w:tab w:val="left" w:pos="4546" w:leader="none"/>
          <w:tab w:val="left" w:pos="6993" w:leader="none"/>
        </w:tabs>
        <w:ind w:left="149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frites</w:t>
        <w:tab/>
        <w:t>carottes</w:t>
        <w:tab/>
        <w:t>boisson</w:t>
        <w:tab/>
        <w:t>chocolat</w:t>
      </w:r>
    </w:p>
    <w:p>
      <w:pPr>
        <w:pStyle w:val="Normal"/>
        <w:tabs>
          <w:tab w:val="clear" w:pos="720"/>
          <w:tab w:val="left" w:pos="2268" w:leader="none"/>
          <w:tab w:val="left" w:pos="4546" w:leader="none"/>
          <w:tab w:val="left" w:pos="6993" w:leader="none"/>
        </w:tabs>
        <w:ind w:left="149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vanille</w:t>
        <w:tab/>
        <w:t>fraise</w:t>
        <w:tab/>
        <w:t>fromage</w:t>
        <w:tab/>
        <w:t>jambon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49:00Z</dcterms:created>
  <dc:creator>Marissa Tomkins</dc:creator>
  <dc:description/>
  <cp:keywords/>
  <dc:language>en-US</dc:language>
  <cp:lastModifiedBy>CSeccombe</cp:lastModifiedBy>
  <dcterms:modified xsi:type="dcterms:W3CDTF">2006-08-23T13:49:00Z</dcterms:modified>
  <cp:revision>2</cp:revision>
  <dc:subject/>
  <dc:title>Au Restaurant</dc:title>
</cp:coreProperties>
</file>