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Bold ITC" w:hAnsi="Eras Bold ITC" w:cs="Eras Bold ITC"/>
          <w:sz w:val="28"/>
        </w:rPr>
      </w:pPr>
      <w:r>
        <w:rPr>
          <w:rFonts w:cs="Eras Bold ITC" w:ascii="Eras Bold ITC" w:hAnsi="Eras Bold ITC"/>
          <w:sz w:val="40"/>
        </w:rPr>
        <w:t>Les Sports</w:t>
      </w:r>
    </w:p>
    <w:p>
      <w:pPr>
        <w:pStyle w:val="Normal"/>
        <w:rPr>
          <w:rFonts w:ascii="Eras Bold ITC" w:hAnsi="Eras Bold ITC" w:cs="Eras Bold ITC"/>
          <w:sz w:val="28"/>
        </w:rPr>
      </w:pPr>
      <w:r>
        <w:rPr>
          <w:rFonts w:cs="Eras Bold ITC" w:ascii="Eras Bold ITC" w:hAnsi="Eras Bold ITC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</w:rPr>
        <w:t>Fill in the English names for the sports listed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</w:rPr>
      </w:pPr>
      <w:r>
        <w:rPr>
          <w:i/>
          <w:iCs/>
          <w:sz w:val="28"/>
        </w:rPr>
        <w:t>Find the English sports in the wordsearch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i/>
          <w:iCs/>
          <w:sz w:val="28"/>
        </w:rPr>
        <w:t>BEWARE: There are more sports in the wordsearch than on the list.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e tir à l’arc</w:t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es boules</w:t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e cyclisme</w:t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a plongée</w:t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’équitation</w:t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e hockey sur glace</w:t>
        <w:tab/>
        <w:t>___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e footing</w:t>
        <w:tab/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a voile</w:t>
        <w:tab/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a natation</w:t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e tennis de table</w:t>
        <w:tab/>
        <w:t>___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e ski nautique</w:t>
        <w:tab/>
        <w:t>____________________________</w:t>
      </w:r>
    </w:p>
    <w:p>
      <w:pPr>
        <w:pStyle w:val="Normal"/>
        <w:spacing w:lineRule="auto" w:line="204" w:before="280" w:after="280"/>
        <w:ind w:right="1440" w:hanging="0"/>
        <w:jc w:val="center"/>
        <w:rPr>
          <w:sz w:val="28"/>
        </w:rPr>
      </w:pPr>
      <w:r>
        <w:rPr>
          <w:sz w:val="28"/>
        </w:rPr>
        <w:t>La lutte</w:t>
        <w:tab/>
        <w:tab/>
        <w:t>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 X B G W T H P E B R O H V H Z N A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 P A O N S V T O M Y C L Y D E Y T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Q L Y A I R F I Q T Q Y F G A R R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 E O U I N T K N W R U C B O Y D L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 T Q W F N L U N R Y A N M D W S T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S B Y V E D C H J K G O Z A Q J A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 I L U R T E T O C X W I T G V F A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 S C W F E V Y R W A T E W A D O N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Y Z S L O L H Y S T B R E C S N V N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 K J C L B E C E W S G A D H C N T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 T W W I A I R R K I A N P V Y M T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 T M T J T P E I A C M I I I C R T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W Y P E O S I D V J O M L V L M N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 X L L L T N A I N K W H I I I V V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 D H O L G N G N U M Z R E N N D X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T X I O L B H G M O H A A C G G S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G N I G G O J Z P Y N V Y C I C D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        </w:t>
      </w:r>
      <w:r>
        <w:rPr>
          <w:rFonts w:cs="Courier New" w:ascii="Courier New" w:hAnsi="Courier New"/>
          <w:b/>
          <w:bCs/>
          <w:sz w:val="28"/>
        </w:rPr>
        <w:t>F G Y G O K A R T I N G S S M R H X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8:00Z</dcterms:created>
  <dc:creator>clare.seccombe</dc:creator>
  <dc:description/>
  <cp:keywords/>
  <dc:language>en-US</dc:language>
  <cp:lastModifiedBy>P.Seccombe</cp:lastModifiedBy>
  <cp:lastPrinted>2007-01-09T08:27:00Z</cp:lastPrinted>
  <dcterms:modified xsi:type="dcterms:W3CDTF">2007-02-07T14:18:00Z</dcterms:modified>
  <cp:revision>2</cp:revision>
  <dc:subject/>
  <dc:title>Les Sports</dc:title>
</cp:coreProperties>
</file>