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sectPr>
          <w:type w:val="nextPage"/>
          <w:pgSz w:w="11906" w:h="16838"/>
          <w:pgMar w:left="2097" w:right="2047" w:gutter="0" w:header="0" w:top="7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omputer 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eddy bear 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ereo 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able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urtains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arm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air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use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mp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ooks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indow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itchen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oilet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athroom</w:t>
        <w:tab/>
        <w:t>_____________________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rPr>
          <w:vanish/>
          <w:sz w:val="28"/>
          <w:szCs w:val="28"/>
          <w:lang w:val="en-GB"/>
        </w:rPr>
      </w:pPr>
      <w:r>
        <w:br w:type="column"/>
      </w:r>
      <w:r>
        <w:rPr>
          <w:vanish/>
          <w:sz w:val="28"/>
          <w:szCs w:val="28"/>
          <w:lang w:val="en-GB"/>
        </w:rPr>
      </w:r>
    </w:p>
    <w:p>
      <w:pPr>
        <w:pStyle w:val="Normal"/>
        <w:spacing w:lineRule="auto" w:line="360"/>
        <w:rPr>
          <w:vanish/>
          <w:sz w:val="28"/>
          <w:szCs w:val="28"/>
          <w:lang w:val="en-GB"/>
        </w:rPr>
      </w:pPr>
      <w:r>
        <w:rPr>
          <w:vanish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d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lat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ug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oor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untry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own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sk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helves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rdrobe</w:t>
        <w:tab/>
        <w:t>_____________________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est of drawers 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sters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itting room</w:t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dge</w:t>
        <w:tab/>
        <w:tab/>
        <w:t>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3" w:hanging="144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o eat</w:t>
        <w:tab/>
        <w:tab/>
        <w:t>_____________________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2" w:right="1196" w:gutter="0" w:header="0" w:top="793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CSeccombe</dc:creator>
  <dc:description/>
  <cp:keywords/>
  <dc:language>en-US</dc:language>
  <cp:lastModifiedBy>CSeccombe</cp:lastModifiedBy>
  <dcterms:modified xsi:type="dcterms:W3CDTF">2004-04-27T19:03:00Z</dcterms:modified>
  <cp:revision>2</cp:revision>
  <dc:subject/>
  <dc:title>O</dc:title>
</cp:coreProperties>
</file>