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There  are 10 jobs in French hidden in the wordsearch.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How many can you find ?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O V O L P U S J A H A U P B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N M N Q B E F W U J G Q O Y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E H P A R G O T O H P V C J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 I U H Q Y A O Y E Z U B R V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C A V O C A T N L W W D E P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U I G P P Z D B F U R S R I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X R Q L M E C A N I C I E N S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N T Q H W J C L L V L I I I 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 C Y J J T W L N C T D M D T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 E R U E S S E F O R P R R J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 L A U D O N U T O T Z I A L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 E R I A T E R C E S M F J P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 Y N D D K Y W B J Z A N X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 E N P G Z J L V I M A I Q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K O P Q C G Q M V K F V W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There  are 10 jobs in French hidden in the wordsearch.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How many can you find ?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O V O L P U S J A H A U P B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N M N Q B E F W U J G Q O Y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E H P A R G O T O H P V C J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 I U H Q Y A O Y E Z U B R V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C A V O C A T N L W W D E P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U I G P P Z D B F U R S R I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X R Q L M E C A N I C I E N S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N T Q H W J C L L V L I I I 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 C Y J J T W L N C T D M D T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 E R U E S S E F O R P R R J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 L A U D O N U T O T Z I A L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 E R I A T E R C E S M F J P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 Y N D D K Y W B J Z A N X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 E N P G Z J L V I M A I Q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K O P Q C G Q M V K F V W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There  are 10 jobs in French hidden in the wordsearch.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How many can you find ?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O V O L P U S J A H A U P B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N M N Q B E F W U J G Q O Y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E H P A R G O T O H P V C J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 I U H Q Y A O Y E Z U B R V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C A V O C A T N L W W D E P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U I G P P Z D B F U R S R I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X R Q L M E C A N I C I E N S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N T Q H W J C L L V L I I I 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 C Y J J T W L N C T D M D T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 E R U E S S E F O R P R R J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 L A U D O N U T O T Z I A L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 E R I A T E R C E S M F J P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 Y N D D K Y W B J Z A N X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 E N P G Z J L V I M A I Q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K O P Q C G Q M V K F V W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There  are 10 jobs in French hidden in the wordsearch.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How many can you find ?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O V O L P U S J A H A U P B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N M N Q B E F W U J G Q O Y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 E H P A R G O T O H P V C J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 I U H Q Y A O Y E Z U B R V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M C A V O C A T N L W W D E P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U I G P P Z D B F U R S R I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X R Q L M E C A N I C I E N S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N T Q H W J C L L V L I I I 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 C Y J J T W L N C T D M D T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 E R U E S S E F O R P R R J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 L A U D O N U T O T Z I A L</w:t>
      </w:r>
    </w:p>
    <w:p>
      <w:pPr>
        <w:pStyle w:val="HTMLPreformatted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 E R I A T E R C E S M F J P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 Y N D D K Y W B J Z A N X F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 E N P G Z J L V I M A I Q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K O P Q C G Q M V K F V W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   _____________</w:t>
      </w:r>
    </w:p>
    <w:p>
      <w:pPr>
        <w:sectPr>
          <w:footerReference w:type="default" r:id="rId2"/>
          <w:type w:val="continuous"/>
          <w:pgSz w:w="12240" w:h="15840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numPr>
          <w:ilvl w:val="0"/>
          <w:numId w:val="0"/>
        </w:numPr>
        <w:rPr>
          <w:rFonts w:ascii="Courier New" w:hAnsi="Courier New" w:cs="Courier New"/>
          <w:lang w:val="de-DE"/>
        </w:rPr>
      </w:pPr>
      <w:r>
        <w:rPr>
          <w:rFonts w:cs="Courier New"/>
          <w:lang w:val="de-DE"/>
        </w:rPr>
      </w:r>
      <w:r>
        <w:br w:type="page"/>
      </w:r>
    </w:p>
    <w:p>
      <w:pPr>
        <w:pStyle w:val="HTMLPreformatted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  <w:t xml:space="preserve">+ + + + + + + + + + + + + + + </w:t>
      </w:r>
    </w:p>
    <w:p>
      <w:pPr>
        <w:pStyle w:val="HTMLPreformatted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  <w:t xml:space="preserve">+ N + + + + + F + + + + + + + </w:t>
      </w:r>
    </w:p>
    <w:p>
      <w:pPr>
        <w:pStyle w:val="HTMLPreformatted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  <w:t xml:space="preserve">+ E H P A R G O T O H P + +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I + + + + + O + + + + + R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C A V O C A T + + + + + E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I + + + + + B F + + + R I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R + + M E C A N I C I E N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T + + + + C L + + + + I I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C + + + T + L + + + + M D + </w:t>
      </w:r>
    </w:p>
    <w:p>
      <w:pPr>
        <w:pStyle w:val="HTMLPreformatted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  <w:t xml:space="preserve">+ E R U E S S E F O R P R R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L + U + + + U + + + + I A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E R I A T E R C E S + F J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+ + + + + + + + + + + N +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+ + + + + + + + + + + I +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+ + + + + + + + + + + + + + + </w:t>
      </w:r>
    </w:p>
    <w:p>
      <w:pPr>
        <w:pStyle w:val="HTMLPreformatted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AVOCAT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ELECTRICIEN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FACTEUR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FOOTBALLEUR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INFIRMIER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JARDINIER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MECANICIEN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PHOTOGRAPHE</w:t>
      </w:r>
    </w:p>
    <w:p>
      <w:pPr>
        <w:pStyle w:val="HTMLPreformatted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PROFESSEUR</w:t>
      </w:r>
    </w:p>
    <w:p>
      <w:pPr>
        <w:pStyle w:val="HTMLPreformatted"/>
        <w:rPr/>
      </w:pPr>
      <w:r>
        <w:rPr/>
        <w:t>SECRETAIRE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44"/>
          <w:szCs w:val="44"/>
          <w:lang w:val="fr-FR"/>
        </w:rPr>
      </w:pPr>
      <w:r>
        <w:rPr>
          <w:rFonts w:cs="Courier New" w:ascii="Courier New" w:hAnsi="Courier New"/>
          <w:sz w:val="44"/>
          <w:szCs w:val="44"/>
          <w:lang w:val="fr-FR"/>
        </w:rPr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09:00Z</dcterms:created>
  <dc:creator>CSeccombe</dc:creator>
  <dc:description/>
  <cp:keywords/>
  <dc:language>en-US</dc:language>
  <cp:lastModifiedBy>CSeccombe</cp:lastModifiedBy>
  <dcterms:modified xsi:type="dcterms:W3CDTF">2007-10-05T13:09:00Z</dcterms:modified>
  <cp:revision>2</cp:revision>
  <dc:subject/>
  <dc:title>There  are 10 jobs in French hidden in the wordsearch</dc:title>
</cp:coreProperties>
</file>