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29718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-114300</wp:posOffset>
                </wp:positionV>
                <wp:extent cx="16002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Times New Roman" w:hAnsi="Times New Roman" w:cs="Times New Roman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t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so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radi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off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mil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but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lettu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o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9pt;mso-wrap-distance-left:9.05pt;mso-wrap-distance-right:9.05pt;mso-wrap-distance-top:0pt;mso-wrap-distance-bottom:0pt;margin-top:-9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Times New Roman" w:hAnsi="Times New Roman" w:cs="Times New Roman"/>
                          <w:sz w:val="10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Dow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te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so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3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radi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4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offe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5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mil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6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but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1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lettu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o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1295400" cy="3543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abb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w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hi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pe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ta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sug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ice-cre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strawber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9pt;mso-wrap-distance-left:9.05pt;mso-wrap-distance-right:9.05pt;mso-wrap-distance-top:0pt;mso-wrap-distance-bottom:0pt;margin-top:0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Acros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4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abba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7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w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8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hip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9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pe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0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ta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1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sug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3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ice-crea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4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ha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5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strawber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140335</wp:posOffset>
            </wp:positionV>
            <wp:extent cx="3101340" cy="5600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0</wp:posOffset>
                </wp:positionH>
                <wp:positionV relativeFrom="paragraph">
                  <wp:posOffset>81915</wp:posOffset>
                </wp:positionV>
                <wp:extent cx="1600200" cy="3768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6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mushro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mineral w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a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auliflow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toma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pas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ris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pineapp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ste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swe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o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6.7pt;mso-wrap-distance-left:9.05pt;mso-wrap-distance-right:9.05pt;mso-wrap-distance-top:0pt;mso-wrap-distance-bottom:0pt;margin-top:6.4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Dow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mushro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mineral w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6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a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8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auliflow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9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tomat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0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past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risp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4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pineapp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5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stea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6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swe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9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on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78105</wp:posOffset>
                </wp:positionV>
                <wp:extent cx="1600200" cy="434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app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r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to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be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chee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FR"/>
                              </w:rPr>
                              <w:tab/>
                              <w:t>chocol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FR"/>
                              </w:rPr>
                              <w:tab/>
                              <w:t>ban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FR"/>
                              </w:rPr>
                              <w:tab/>
                              <w:t>lemon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FR"/>
                              </w:rPr>
                              <w:tab/>
                              <w:t>raspber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ab/>
                              <w:t>2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FR"/>
                              </w:rPr>
                              <w:tab/>
                              <w:t>yogu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FR"/>
                              </w:rPr>
                              <w:tab/>
                              <w:t>desse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me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  <w:t>2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fi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Times New Roman" w:hAnsi="Times New Roman" w:cs="Times New Roman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2pt;mso-wrap-distance-left:9.05pt;mso-wrap-distance-right:9.05pt;mso-wrap-distance-top:0pt;mso-wrap-distance-bottom:0pt;margin-top:6.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Acros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3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app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4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r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5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toa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7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be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11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chee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1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FR"/>
                        </w:rPr>
                        <w:tab/>
                        <w:t>chocola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ab/>
                        <w:t>13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FR"/>
                        </w:rPr>
                        <w:tab/>
                        <w:t>bana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ab/>
                        <w:t>17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FR"/>
                        </w:rPr>
                        <w:tab/>
                        <w:t>lemona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ab/>
                        <w:t>18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FR"/>
                        </w:rPr>
                        <w:tab/>
                        <w:t>raspber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ab/>
                        <w:t>20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FR"/>
                        </w:rPr>
                        <w:tab/>
                        <w:t>yogu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ab/>
                        <w:t>21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FR"/>
                        </w:rPr>
                        <w:tab/>
                        <w:t>desse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me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  <w:t>23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fi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Times New Roman" w:hAnsi="Times New Roman" w:cs="Times New Roman"/>
                          <w:sz w:val="10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  <w:sz w:val="16"/>
        <w:szCs w:val="16"/>
        <w:lang w:val="en-GB"/>
      </w:rPr>
      <w:t xml:space="preserve">©MFL Sunderland  2007 CS </w:t>
    </w:r>
    <w:hyperlink r:id="rId1">
      <w:r>
        <w:rPr>
          <w:rStyle w:val="InternetLink"/>
          <w:sz w:val="16"/>
          <w:szCs w:val="16"/>
          <w:lang w:val="en-GB"/>
        </w:rPr>
        <w:t>http://www.sunderlandsachools.org/mfl-sunderland</w:t>
      </w:r>
    </w:hyperlink>
    <w:r>
      <w:rPr>
        <w:color w:val="000000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a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20:00Z</dcterms:created>
  <dc:creator>CSeccombe</dc:creator>
  <dc:description/>
  <cp:keywords/>
  <dc:language>en-US</dc:language>
  <cp:lastModifiedBy>CSeccombe</cp:lastModifiedBy>
  <dcterms:modified xsi:type="dcterms:W3CDTF">2007-11-19T14:20:00Z</dcterms:modified>
  <cp:revision>2</cp:revision>
  <dc:subject/>
  <dc:title/>
</cp:coreProperties>
</file>