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635</wp:posOffset>
                </wp:positionV>
                <wp:extent cx="3990975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herche les numér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4.8pt;margin-top:0pt;width:314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herche les numéros</w:t>
                      </w:r>
                    </w:p>
                  </w:txbxContent>
                </v:textbox>
                <v:path textpathok="t"/>
                <v:textpath on="t" fitshape="t" string="cherche les numéros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E G C O P R K C D V F I C C F I F X E</w:t>
      </w:r>
    </w:p>
    <w:p>
      <w:pPr>
        <w:pStyle w:val="HTMLPreformatte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 B R S I G F D I X S E P T I U A T I R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U H F T O N V R N X I Y E G N E Q I S T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 P S Y A F Q D Q E O T V D Q N U U E A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R A Q O C U A U U O R R K O U E A H T U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 Z T C I N Q U A N T E Q U A T R E N Q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N G W G N X L E N N E N O Z N N A T A T</w:t>
      </w:r>
    </w:p>
    <w:p>
      <w:pPr>
        <w:pStyle w:val="HTMLPreformatted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 F X F Q S A Z T S T T N E T A N N U G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 R U U U N V N E N N E Z I E R T A Q N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S Q E E A U P I T C A T E F D A E U N I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 U D N N T Z U R E R R H T E U H Q I V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P A E X T E P Q O C A O A P U Q U N C I</w:t>
      </w:r>
    </w:p>
    <w:p>
      <w:pPr>
        <w:pStyle w:val="HTMLPreformatte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 R T I E E T N I D U I D U X N I I Q N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I A N D C T Q N S Z Q S F O Q O T C U G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U N A C I N Q U A N T E S E P T F N Z T</w:t>
      </w:r>
    </w:p>
    <w:p>
      <w:pPr>
        <w:pStyle w:val="HTMLPreformatted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H T R A N A J S A U N U T E E T N E R T</w:t>
      </w:r>
    </w:p>
    <w:p>
      <w:pPr>
        <w:pStyle w:val="HTMLPreformatte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E A U Q R R J G T Q N I C T G N I V R</w:t>
      </w:r>
    </w:p>
    <w:p>
      <w:pPr>
        <w:pStyle w:val="HTMLPreformatte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S U S L A L V T I R N M D X T M K O O</w:t>
      </w:r>
    </w:p>
    <w:p>
      <w:pPr>
        <w:pStyle w:val="HTMLPreformatte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Q R Q U A T O R Z E I H K N K P L I</w:t>
      </w:r>
    </w:p>
    <w:p>
      <w:pPr>
        <w:pStyle w:val="HTMLPreformatte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 X W A Y Q U A R A N T E C I N Q D G 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There are 39 numbers between 10 and 60 hidden in the wordsearch.</w:t>
      </w:r>
    </w:p>
    <w:p>
      <w:pPr>
        <w:pStyle w:val="Normal"/>
        <w:jc w:val="center"/>
        <w:rPr/>
      </w:pPr>
      <w:r>
        <w:rPr/>
        <w:t>Add them to the list as you find th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10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35:00Z</dcterms:created>
  <dc:creator>clare.seccombe</dc:creator>
  <dc:description/>
  <cp:keywords/>
  <dc:language>en-US</dc:language>
  <cp:lastModifiedBy>Clare Seccombe</cp:lastModifiedBy>
  <cp:lastPrinted>2008-02-27T12:55:00Z</cp:lastPrinted>
  <dcterms:modified xsi:type="dcterms:W3CDTF">2010-11-02T10:35:00Z</dcterms:modified>
  <cp:revision>3</cp:revision>
  <dc:subject/>
  <dc:title/>
</cp:coreProperties>
</file>