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Paris le 24 octobr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Chère Isabell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Salut!  Comment ça va?  Moi je vais très bien.  Je viens de retourner de Boulogne où j’ai passé le weekend.  C’était super!  Je suis restée chez ma tante.  </w:t>
      </w:r>
      <w:r>
        <w:rPr>
          <w:rFonts w:cs="Comic Sans MS" w:ascii="Comic Sans MS" w:hAnsi="Comic Sans MS"/>
          <w:sz w:val="28"/>
          <w:szCs w:val="28"/>
          <w:lang w:val="fr-FR"/>
        </w:rPr>
        <w:t xml:space="preserve">Elle a une grande maison au bord de la mer.  </w:t>
      </w:r>
      <w:r>
        <w:rPr>
          <w:rFonts w:cs="Comic Sans MS" w:ascii="Comic Sans MS" w:hAnsi="Comic Sans MS"/>
          <w:sz w:val="28"/>
          <w:szCs w:val="28"/>
          <w:lang w:val="en-GB"/>
        </w:rPr>
        <w:t>Je suis arrivée vendredi soir et nous avons mangé au restaurant.  J’ai pris du poulet et des frites et j’ai bu du coca.  C’était délicieux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Le samedi matin je suis allé en ville pour faire du shopping.  J’ai acheté un pull noir et un jean.  </w:t>
      </w:r>
      <w:r>
        <w:rPr>
          <w:rFonts w:cs="Comic Sans MS" w:ascii="Comic Sans MS" w:hAnsi="Comic Sans MS"/>
          <w:sz w:val="28"/>
          <w:szCs w:val="28"/>
          <w:lang w:val="fr-FR"/>
        </w:rPr>
        <w:t xml:space="preserve">L’après-midi, il faisait beau, donc j’ai fait une promenade sur la plage avec le chien.  </w:t>
      </w:r>
      <w:r>
        <w:rPr>
          <w:rFonts w:cs="Comic Sans MS" w:ascii="Comic Sans MS" w:hAnsi="Comic Sans MS"/>
          <w:sz w:val="28"/>
          <w:szCs w:val="28"/>
          <w:lang w:val="en-GB"/>
        </w:rPr>
        <w:t>Le soir on a regardé un film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Dimanche matin, nous avons joué au tennis et l’après midi j’ai pris le train pour rentrer chez moi!  J’étais fatiguée!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Et toi.  </w:t>
      </w:r>
      <w:r>
        <w:rPr>
          <w:rFonts w:cs="Comic Sans MS" w:ascii="Comic Sans MS" w:hAnsi="Comic Sans MS"/>
          <w:sz w:val="28"/>
          <w:szCs w:val="28"/>
          <w:lang w:val="fr-FR"/>
        </w:rPr>
        <w:t>Comment as-tu passé le weekend dernier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À bientôt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Célin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Trouve le français!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1.</w:t>
        <w:tab/>
        <w:t xml:space="preserve">I’ve just come back from </w:t>
      </w:r>
    </w:p>
    <w:p>
      <w:pPr>
        <w:pStyle w:val="Normal"/>
        <w:ind w:firstLine="720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Boulogne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2.</w:t>
        <w:tab/>
        <w:t>I stayed with my aunt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3.</w:t>
        <w:tab/>
        <w:t>We ate in a resturant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4.</w:t>
        <w:tab/>
        <w:t xml:space="preserve">I went to town to do some </w:t>
      </w:r>
    </w:p>
    <w:p>
      <w:pPr>
        <w:pStyle w:val="Normal"/>
        <w:ind w:firstLine="720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shopping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5.</w:t>
        <w:tab/>
        <w:t>We watched a film in the</w:t>
      </w:r>
    </w:p>
    <w:p>
      <w:pPr>
        <w:pStyle w:val="Normal"/>
        <w:ind w:firstLine="720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evening</w:t>
      </w:r>
    </w:p>
    <w:p>
      <w:pPr>
        <w:pStyle w:val="Normal"/>
        <w:ind w:firstLine="720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Répond en anglais!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1.</w:t>
        <w:tab/>
        <w:t xml:space="preserve">How long did Céline stay in </w:t>
      </w:r>
    </w:p>
    <w:p>
      <w:pPr>
        <w:pStyle w:val="Normal"/>
        <w:ind w:firstLine="720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Boulogne?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2.</w:t>
        <w:tab/>
        <w:t>Describe her aunt’s house.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3.</w:t>
        <w:tab/>
        <w:t>What did she buy in town?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4.</w:t>
        <w:tab/>
        <w:t xml:space="preserve">Who did she go for a walk </w:t>
      </w:r>
    </w:p>
    <w:p>
      <w:pPr>
        <w:pStyle w:val="Normal"/>
        <w:ind w:firstLine="720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with?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  <w:t>5.</w:t>
        <w:tab/>
        <w:t>What did she do on Sunday?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851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02:00Z</dcterms:created>
  <dc:creator>Marissa Tomkins</dc:creator>
  <dc:description/>
  <cp:keywords/>
  <dc:language>en-US</dc:language>
  <cp:lastModifiedBy>CSeccombe</cp:lastModifiedBy>
  <cp:lastPrinted>2003-10-19T15:30:00Z</cp:lastPrinted>
  <dcterms:modified xsi:type="dcterms:W3CDTF">2006-10-11T10:02:00Z</dcterms:modified>
  <cp:revision>2</cp:revision>
  <dc:subject/>
  <dc:title>Paris le 24 octobre</dc:title>
</cp:coreProperties>
</file>