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40"/>
        </w:rPr>
      </w:pPr>
      <w:r>
        <w:rPr>
          <w:rFonts w:cs="Comic Sans MS" w:ascii="Comic Sans MS" w:hAnsi="Comic Sans MS"/>
          <w:sz w:val="40"/>
        </w:rPr>
        <w:t>Cette nuit, il a fait froid.  Il a plu et il y a eu du vent.  Je suis entré dans le collège.  J’ai passé le CDI, et soudain j’ai entendu un sifflement et un hurlement.  Je me suis arrêté.  J’ai eu peur à ce moment-là.  J’ai décidé de chercher l’origine du bruit.  Je suis allé tout droit, et ensuite j’ai tourné à droite.  J’ai ouvert la porte des vestiaires des filles.  Rien.  J’ai regardé dans l’infirmerie.  Seulement un lit, une chaise et des médicaments.  Puis j’ai monté l’escalier, et encore une fois j’ai entendu l’hurlement.  J’ai entendu aussi des pas.  Je suis arrivé au premier étage et je me suis arrêté à côté de la salle de musique.  Tout droit, j’ai vu le panneau d’affichage.  Il y avait un papier orange.  Je suis allé examiner le papier.  Je n’ai pas compris les mots et les dessins.  J’ai décidé de retourner au rez-de-chaussée.  J’ai passé la salle d’EMT couture, et soudain j’ai vu une sorcière en face de la salle de maths.  Elle a mugi et elle a disparu.  Je l’ai suivie, et je me suis arrêté entre la salle de géo et les toilettes des filles.  Dans la salle de français il y avait des squelettes, des lutins, des fantômes et des monstres.  Tout de suite je me suis rendu compte que la date était le trente et un octobre et dans le département de français il y avait une fête pour cette veille de la Toussaint !</w:t>
      </w:r>
    </w:p>
    <w:sectPr>
      <w:headerReference w:type="default" r:id="rId2"/>
      <w:footerReference w:type="default" r:id="rId3"/>
      <w:type w:val="nextPage"/>
      <w:pgSz w:orient="landscape" w:w="16838" w:h="11906"/>
      <w:pgMar w:left="720" w:right="79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7 CS </w:t>
    </w:r>
    <w:hyperlink r:id="rId1">
      <w:r>
        <w:rPr>
          <w:rStyle w:val="InternetLink"/>
          <w:rFonts w:cs="Arial Rounded MT Bold" w:ascii="Arial Rounded MT Bold" w:hAnsi="Arial Rounded MT Bold"/>
          <w:sz w:val="16"/>
          <w:szCs w:val="16"/>
        </w:rPr>
        <w:t>http://www.sunderlandschools.org/mfl-sunderland</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2:07:00Z</dcterms:created>
  <dc:creator>Clare.Seccombe</dc:creator>
  <dc:description/>
  <cp:keywords/>
  <dc:language>en-US</dc:language>
  <cp:lastModifiedBy>P.Seccombe</cp:lastModifiedBy>
  <cp:lastPrinted>2000-10-30T07:40:00Z</cp:lastPrinted>
  <dcterms:modified xsi:type="dcterms:W3CDTF">2007-02-07T12:07:00Z</dcterms:modified>
  <cp:revision>2</cp:revision>
  <dc:subject/>
  <dc:title>Cette nuit, il a fait froid</dc:title>
</cp:coreProperties>
</file>