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22960</wp:posOffset>
                </wp:positionV>
                <wp:extent cx="9875520" cy="7406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7406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240" w:firstLine="7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Le 2 aoû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Chère Mémé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 xml:space="preserve">La semaine dernière, mardi, je suis venu en Angleterre en car et en bateau avec ma classe du collège. 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 xml:space="preserve">Nous participons à un échange.  A vingt heures je suis arrivé sain et sauf chez les Jackson.  Ils sont très gentils !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Hier, nous sommes allés à Londres. 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bidi="ar-SA" w:val="es-ES"/>
                              </w:rPr>
                              <w:t xml:space="preserve">J’ai vu la Tour de Londres et le Buckingham Palace (malheureusement je n’ai pas vu la Reine !) 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Nous avons visité plusieurs musées.  Nous avons pique-niqué dans Regents Park, et après nous sommes allés au zoo.  J’ai acheté plein de souvenirs (et des cadeaux pour toi !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Le soir, les Jackson et moi, nous avons regardé le film «X-Men» au cinéma.  Je l’ai aimé beaucoup.  J’ai eu une journée formidable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Je t’embrasse,  </w:t>
                            </w:r>
                            <w:r>
                              <w:rPr>
                                <w:kern w:val="2"/>
                                <w:szCs w:val="20"/>
                                <w:sz w:val="72"/>
                                <w:rFonts w:eastAsia="Times New Roman" w:ascii="Mistral;Rage Italic" w:hAnsi="Mistral;Rage Italic" w:cs="Mistral;Rage Italic"/>
                                <w:color w:val="auto"/>
                                <w:lang w:val="en-US" w:bidi="ar-SA"/>
                              </w:rPr>
                              <w:t>Pa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36pt;margin-top:-64.8pt;width:777.55pt;height:58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12240" w:firstLine="72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Le 2 aoû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Chère Mémé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 xml:space="preserve">La semaine dernière, mardi, je suis venu en Angleterre en car et en bateau avec ma classe du collège.  </w:t>
                      </w: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 xml:space="preserve">Nous participons à un échange.  A vingt heures je suis arrivé sain et sauf chez les Jackson.  Ils sont très gentils !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Hier, nous sommes allés à Londres.  </w:t>
                      </w: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bidi="ar-SA" w:val="es-ES"/>
                        </w:rPr>
                        <w:t xml:space="preserve">J’ai vu la Tour de Londres et le Buckingham Palace (malheureusement je n’ai pas vu la Reine !)  </w:t>
                      </w: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Nous avons visité plusieurs musées.  Nous avons pique-niqué dans Regents Park, et après nous sommes allés au zoo.  J’ai acheté plein de souvenirs (et des cadeaux pour toi !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Le soir, les Jackson et moi, nous avons regardé le film «X-Men» au cinéma.  Je l’ai aimé beaucoup.  J’ai eu une journée formidable 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Je t’embrasse,  </w:t>
                      </w:r>
                      <w:r>
                        <w:rPr>
                          <w:kern w:val="2"/>
                          <w:szCs w:val="20"/>
                          <w:sz w:val="72"/>
                          <w:rFonts w:eastAsia="Times New Roman" w:ascii="Mistral;Rage Italic" w:hAnsi="Mistral;Rage Italic" w:cs="Mistral;Rage Italic"/>
                          <w:color w:val="auto"/>
                          <w:lang w:val="en-US" w:bidi="ar-SA"/>
                        </w:rPr>
                        <w:t>Pa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altName w:val="Rage Italic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;Rage Italic" w:hAnsi="Mistral;Rage Italic" w:cs="Mistral;Rage Italic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0:00Z</dcterms:created>
  <dc:creator>Clare.Seccombe</dc:creator>
  <dc:description/>
  <cp:keywords/>
  <dc:language>en-US</dc:language>
  <cp:lastModifiedBy>CSeccombe</cp:lastModifiedBy>
  <dcterms:modified xsi:type="dcterms:W3CDTF">2004-04-27T19:00:00Z</dcterms:modified>
  <cp:revision>2</cp:revision>
  <dc:subject/>
  <dc:title/>
</cp:coreProperties>
</file>