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>
          <w:rFonts w:cs="Arial Rounded MT Bold" w:ascii="Arial Rounded MT Bold" w:hAnsi="Arial Rounded MT Bold"/>
          <w:sz w:val="48"/>
        </w:rPr>
        <w:t xml:space="preserve">La journée commence tôt.  Je me réveille à six heures trente.  J’ai une radio et je reste un peu au lit, puis je me lève à sept heures et quart.  </w:t>
      </w:r>
      <w:r>
        <w:rPr>
          <w:rFonts w:cs="Arial Rounded MT Bold" w:ascii="Arial Rounded MT Bold" w:hAnsi="Arial Rounded MT Bold"/>
          <w:sz w:val="48"/>
          <w:lang w:val="nb-NO"/>
        </w:rPr>
        <w:t xml:space="preserve">Je vais dans la salle de bains à sept heures vingt et je prends ma douche.  Ma mère me prépare mon petit-déjeuner, et je le prends à huit heures moins le quart.  Je sors de la maison à huit heures dix – heureusement que j’habite assez près du collège.  Mes cours commencent à huit heures et demie.  Je déjeune à la maison à midi et demie, car j’ai horreur de la cantine.  L’après-midi, j’ai deux heures de cours.  Après, je rentre à la maison à quatre heures et je prends mon goûter à quatre heures et demie.  Puis à cinq heures moins le quart je vais faire mes devoirs dans ma chambre.  Je dîne assez tard, vers huit heures et demie.  </w:t>
      </w:r>
      <w:r>
        <w:rPr>
          <w:rFonts w:cs="Arial Rounded MT Bold" w:ascii="Arial Rounded MT Bold" w:hAnsi="Arial Rounded MT Bold"/>
          <w:sz w:val="48"/>
          <w:lang w:val="es-ES"/>
        </w:rPr>
        <w:t xml:space="preserve">Avant le dîner je me détends.  J’écoute de la musique pendant une heure.  Je suis un fan de Sting et j’ai des posters sur tous les murs de ma chambre.  </w:t>
      </w:r>
      <w:r>
        <w:rPr>
          <w:rFonts w:cs="Arial Rounded MT Bold" w:ascii="Arial Rounded MT Bold" w:hAnsi="Arial Rounded MT Bold"/>
          <w:sz w:val="48"/>
        </w:rPr>
        <w:t>D’habitude je me couche à onze heures.</w: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49:00Z</dcterms:created>
  <dc:creator>clare.seccombe</dc:creator>
  <dc:description/>
  <cp:keywords/>
  <dc:language>en-US</dc:language>
  <cp:lastModifiedBy>PSeccombe</cp:lastModifiedBy>
  <dcterms:modified xsi:type="dcterms:W3CDTF">2005-08-05T12:49:00Z</dcterms:modified>
  <cp:revision>2</cp:revision>
  <dc:subject/>
  <dc:title>La journée commence tôt</dc:title>
</cp:coreProperties>
</file>