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object w:dxaOrig="2844" w:dyaOrig="2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7.6pt;width:133.6pt;height:14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232830" r:id="rId2"/>
        </w:object>
        <w:object w:dxaOrig="4452" w:dyaOrig="55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1.6pt;margin-top:72pt;width:129.75pt;height:12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442523" r:id="rId4"/>
        </w:object>
      </w:r>
      <w:r>
        <w:rPr>
          <w:lang w:val="fr-FR"/>
        </w:rPr>
        <w:t>A LOU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32"/>
          <w:lang w:val="fr-FR"/>
        </w:rPr>
        <w:t>Maison petite, à la campagne,</w:t>
        <w:tab/>
        <w:tab/>
        <w:tab/>
        <w:t xml:space="preserve">Grand appartement en </w:t>
      </w:r>
    </w:p>
    <w:p>
      <w:pPr>
        <w:pStyle w:val="Normal"/>
        <w:rPr/>
      </w:pPr>
      <w:r>
        <w:rPr>
          <w:sz w:val="32"/>
          <w:lang w:val="fr-FR"/>
        </w:rPr>
        <w:t xml:space="preserve">une chambre avec un lit, une </w:t>
        <w:tab/>
        <w:tab/>
        <w:tab/>
        <w:t xml:space="preserve">ville avec des fauteuils 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rmoire et une commode.  Il y</w:t>
        <w:tab/>
        <w:tab/>
        <w:tab/>
        <w:t xml:space="preserve">dans le salon, une 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 un lave-linge et une cuisinière</w:t>
        <w:tab/>
        <w:tab/>
        <w:tab/>
        <w:t>cuisinière dans la cuisin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dans la cuisine et une bibliothèque</w:t>
        <w:tab/>
        <w:tab/>
        <w:t>et une baignoire dans la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dans le salon. Petite salle à manger</w:t>
        <w:tab/>
        <w:tab/>
        <w:t>salle de bains.</w:t>
      </w:r>
    </w:p>
    <w:p>
      <w:pPr>
        <w:pStyle w:val="Normal"/>
        <w:rPr/>
      </w:pPr>
      <w:r>
        <w:rPr>
          <w:sz w:val="32"/>
          <w:lang w:val="fr-FR"/>
        </w:rPr>
        <w:t>avec un buffet.</w:t>
        <w:tab/>
        <w:tab/>
        <w:tab/>
        <w:tab/>
        <w:tab/>
        <w:tab/>
      </w:r>
    </w:p>
    <w:p>
      <w:pPr>
        <w:pStyle w:val="Normal"/>
        <w:rPr>
          <w:sz w:val="32"/>
          <w:lang w:val="fr-FR" w:eastAsia="en-US"/>
        </w:rPr>
      </w:pPr>
      <w:r>
        <w:rPr>
          <w:sz w:val="32"/>
          <w:lang w:val="fr-FR" w:eastAsia="en-US"/>
        </w:rPr>
        <w:object w:dxaOrig="6668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2pt;margin-top:27.5pt;width:119.15pt;height:9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347471" r:id="rId6"/>
        </w:object>
        <w:object w:dxaOrig="4774" w:dyaOrig="71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2.2pt;margin-top:20.3pt;width:119.15pt;height:11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713475" r:id="rId8"/>
        </w:objec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 xml:space="preserve">Grande maison au bord de la </w:t>
        <w:tab/>
        <w:tab/>
        <w:tab/>
        <w:t>Il ne faut pas manquer cet</w:t>
      </w:r>
    </w:p>
    <w:p>
      <w:pPr>
        <w:pStyle w:val="Normal"/>
        <w:rPr/>
      </w:pPr>
      <w:r>
        <w:rPr>
          <w:sz w:val="32"/>
          <w:lang w:val="fr-FR"/>
        </w:rPr>
        <w:t>mer.  Tranquille.  Grande cuisine</w:t>
        <w:tab/>
        <w:tab/>
        <w:tab/>
        <w:t>appartement!  Il y a un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vec des placards et un lave-linge.</w:t>
        <w:tab/>
        <w:tab/>
        <w:t xml:space="preserve">cuisine, une salle à manger, 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Il n’y a pas</w:t>
        <w:tab/>
        <w:t xml:space="preserve"> de cuisinière.  Deux</w:t>
        <w:tab/>
        <w:tab/>
        <w:tab/>
        <w:t>un salon,  une grande chambr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chambres, une avec un grand lit et</w:t>
        <w:tab/>
        <w:tab/>
        <w:t>et une salle de bains.  Il y a un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une commode.</w:t>
        <w:tab/>
        <w:tab/>
        <w:tab/>
        <w:tab/>
        <w:tab/>
        <w:tab/>
        <w:t>table et un buffet dans la salle à</w:t>
      </w:r>
    </w:p>
    <w:p>
      <w:pPr>
        <w:pStyle w:val="Normal"/>
        <w:ind w:left="5760" w:hanging="0"/>
        <w:rPr/>
      </w:pPr>
      <w:r>
        <w:rPr>
          <w:sz w:val="32"/>
          <w:lang w:val="fr-FR"/>
        </w:rPr>
        <w:t>manger.  La salle de bains contient une baignoire et une douche.  Dans le salon, il y a des</w:t>
      </w:r>
    </w:p>
    <w:p>
      <w:pPr>
        <w:pStyle w:val="Normal"/>
        <w:ind w:left="5760" w:hanging="0"/>
        <w:rPr/>
      </w:pPr>
      <w:r>
        <w:rPr>
          <w:sz w:val="32"/>
          <w:lang w:val="fr-FR"/>
        </w:rPr>
        <w:t>fauteuils, une table et une cheminée.</w:t>
      </w:r>
    </w:p>
    <w:sectPr>
      <w:footerReference w:type="default" r:id="rId10"/>
      <w:type w:val="nextPage"/>
      <w:pgSz w:w="12240" w:h="15840"/>
      <w:pgMar w:left="1077" w:right="107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loon" w:hAnsi="Balloon" w:cs="Balloon"/>
      <w:sz w:val="9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47:00Z</dcterms:created>
  <dc:creator>Patrick Tomkins</dc:creator>
  <dc:description/>
  <cp:keywords/>
  <dc:language>en-US</dc:language>
  <cp:lastModifiedBy>CSeccombe</cp:lastModifiedBy>
  <cp:lastPrinted>1999-08-11T18:54:00Z</cp:lastPrinted>
  <dcterms:modified xsi:type="dcterms:W3CDTF">2006-10-11T08:47:00Z</dcterms:modified>
  <cp:revision>2</cp:revision>
  <dc:subject/>
  <dc:title>A LOUER</dc:title>
</cp:coreProperties>
</file>