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>Which is the odd one out ?  Why ?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1.</w:t>
        <w:tab/>
        <w:t>je</w:t>
        <w:tab/>
        <w:tab/>
        <w:t>elle</w:t>
        <w:tab/>
        <w:tab/>
        <w:t>elles</w:t>
        <w:tab/>
        <w:tab/>
        <w:t>il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2.</w:t>
        <w:tab/>
        <w:t>avons</w:t>
        <w:tab/>
        <w:tab/>
        <w:t>a</w:t>
        <w:tab/>
        <w:tab/>
        <w:t>ont</w:t>
        <w:tab/>
        <w:tab/>
        <w:tab/>
        <w:t>regardons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3.</w:t>
        <w:tab/>
        <w:t>arrivé</w:t>
        <w:tab/>
        <w:tab/>
        <w:t>mangé</w:t>
        <w:tab/>
        <w:tab/>
        <w:t>dû</w:t>
        <w:tab/>
        <w:tab/>
        <w:t>allé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44"/>
        </w:rPr>
        <w:t>4.</w:t>
        <w:tab/>
      </w:r>
      <w:r>
        <w:rPr>
          <w:sz w:val="40"/>
        </w:rPr>
        <w:t>onze heures</w:t>
        <w:tab/>
        <w:t>treize heures trente</w:t>
        <w:tab/>
        <w:tab/>
        <w:t>dix-neuf heures    seize heure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5.</w:t>
        <w:tab/>
        <w:t>soeur</w:t>
        <w:tab/>
        <w:tab/>
        <w:t>copine</w:t>
        <w:tab/>
        <w:tab/>
        <w:t>père</w:t>
        <w:tab/>
        <w:tab/>
        <w:t>grand-mèr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6.</w:t>
        <w:tab/>
      </w:r>
      <w:r>
        <w:rPr>
          <w:sz w:val="36"/>
        </w:rPr>
        <w:t>j’ai mangé</w:t>
        <w:tab/>
        <w:tab/>
        <w:t>nous sommes allés</w:t>
        <w:tab/>
        <w:tab/>
        <w:t>nous avons aimé</w:t>
        <w:tab/>
        <w:t xml:space="preserve">     nous avons regardé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7.</w:t>
        <w:tab/>
        <w:t>car</w:t>
        <w:tab/>
        <w:tab/>
        <w:t xml:space="preserve">  train</w:t>
        <w:tab/>
        <w:tab/>
        <w:t>autobus</w:t>
        <w:tab/>
        <w:tab/>
        <w:tab/>
        <w:t>voitur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8.</w:t>
        <w:tab/>
        <w:t>ennuyeux</w:t>
        <w:tab/>
        <w:tab/>
        <w:t>nul</w:t>
        <w:tab/>
        <w:tab/>
        <w:tab/>
        <w:t>génial</w:t>
        <w:tab/>
        <w:tab/>
        <w:t>fatigant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20:57:00Z</dcterms:created>
  <dc:creator>clare.seccombe</dc:creator>
  <dc:description/>
  <cp:keywords/>
  <dc:language>en-US</dc:language>
  <cp:lastModifiedBy>CSeccombe</cp:lastModifiedBy>
  <dcterms:modified xsi:type="dcterms:W3CDTF">2005-04-05T20:57:00Z</dcterms:modified>
  <cp:revision>2</cp:revision>
  <dc:subject/>
  <dc:title>Which is the odd one out </dc:title>
</cp:coreProperties>
</file>