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’allemand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’anglais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e dessin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EMT / la technologie</w:t>
            </w:r>
            <w:r>
              <w:rPr>
                <w:color w:val="FFFFFF"/>
                <w:lang w:val="fr-FR"/>
              </w:rPr>
              <w:t>n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’EPS / le sport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e français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a géo(graphie)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’histoir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’informatiqu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es maths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a musiqu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les sciences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j’ador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j’aim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je n’aime pas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je détest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parce que / car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c’est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facil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intéressant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très util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difficile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ennuyeux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je suis fort(e) en</w:t>
            </w:r>
          </w:p>
          <w:p>
            <w:pPr>
              <w:pStyle w:val="Normal"/>
              <w:spacing w:lineRule="auto" w:line="300"/>
              <w:jc w:val="center"/>
              <w:rPr>
                <w:lang w:val="fr-FR"/>
              </w:rPr>
            </w:pPr>
            <w:r>
              <w:rPr>
                <w:lang w:val="fr-FR"/>
              </w:rPr>
              <w:t>je suis faible e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German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English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art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technology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P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French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geography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history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CT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maths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music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scienc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 lov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 lik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 don’t lik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 hat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because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t is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easy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nteresting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very useful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difficult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boring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 am good at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  <w:t>I am not good a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10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4:00Z</dcterms:created>
  <dc:creator>clare.seccombe</dc:creator>
  <dc:description/>
  <cp:keywords/>
  <dc:language>en-US</dc:language>
  <cp:lastModifiedBy>Clare Seccombe</cp:lastModifiedBy>
  <dcterms:modified xsi:type="dcterms:W3CDTF">2010-11-02T09:34:00Z</dcterms:modified>
  <cp:revision>4</cp:revision>
  <dc:subject/>
  <dc:title>l’allemand</dc:title>
</cp:coreProperties>
</file>