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lang w:val="fr-FR"/>
        </w:rPr>
        <w:t>Nom…………………..</w:t>
      </w:r>
    </w:p>
    <w:p>
      <w:pPr>
        <w:pStyle w:val="Normal"/>
        <w:rPr>
          <w:rFonts w:ascii="Arial Rounded MT Bold" w:hAnsi="Arial Rounded MT Bold" w:cs="Arial Rounded MT Bold"/>
          <w:sz w:val="20"/>
          <w:lang w:val="fr-FR" w:eastAsia="en-US"/>
        </w:rPr>
      </w:pPr>
      <w:r>
        <w:rPr>
          <w:rFonts w:cs="Arial Rounded MT Bold" w:ascii="Arial Rounded MT Bold" w:hAnsi="Arial Rounded MT Bold"/>
          <w:sz w:val="20"/>
          <w:lang w:val="fr-F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5.55pt;margin-top:13.1pt;width:353.2pt;height:40.65pt;mso-wrap-style:none;v-text-anchor:middle" type="_x0000_t136">
            <v:path textpathok="t"/>
            <v:textpath on="t" fitshape="t" string="Dans ma chambre" style="font-family:&quot;Arial Black&quot;;font-size:12pt"/>
            <v:fill o:detectmouseclick="t" type="solid" color2="black"/>
            <v:stroke color="black" weight="19080" joinstyle="miter" endcap="flat"/>
            <w10:wrap type="square"/>
          </v:shape>
        </w:pict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sz w:val="20"/>
          <w:lang w:val="fr-FR" w:eastAsia="en-US"/>
        </w:rPr>
      </w:pPr>
      <w:r>
        <w:rPr>
          <w:rFonts w:cs="Arial Rounded MT Bold" w:ascii="Arial Rounded MT Bold" w:hAnsi="Arial Rounded MT Bold"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51460</wp:posOffset>
                </wp:positionV>
                <wp:extent cx="6189345" cy="933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u w:val="single"/>
                                <w:lang w:val="fr-FR"/>
                              </w:rPr>
                              <w:t>GLOSS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lang w:val="fr-FR"/>
                              </w:rPr>
                              <w:t>dans</w:t>
                              <w:tab/>
                              <w:tab/>
                              <w:t>in</w:t>
                              <w:tab/>
                              <w:tab/>
                              <w:tab/>
                              <w:t>est</w:t>
                              <w:tab/>
                              <w:t>is</w:t>
                              <w:tab/>
                              <w:tab/>
                              <w:t>un/une</w:t>
                              <w:tab/>
                              <w:tab/>
                              <w:t>a (masc. / fem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lang w:val="fr-FR"/>
                              </w:rPr>
                              <w:t>sous</w:t>
                              <w:tab/>
                              <w:tab/>
                              <w:t>under</w:t>
                              <w:tab/>
                              <w:tab/>
                              <w:tab/>
                              <w:t>sont</w:t>
                              <w:tab/>
                              <w:t>are</w:t>
                              <w:tab/>
                              <w:tab/>
                              <w:t>des</w:t>
                              <w:tab/>
                              <w:tab/>
                              <w:t>s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lang w:val="fr-FR"/>
                              </w:rPr>
                              <w:t>sur</w:t>
                              <w:tab/>
                              <w:tab/>
                              <w:t>on</w:t>
                              <w:tab/>
                              <w:tab/>
                              <w:tab/>
                              <w:tab/>
                              <w:tab/>
                              <w:tab/>
                              <w:t>le/la/les</w:t>
                              <w:tab/>
                              <w:tab/>
                              <w:t>the (masc./fem./plur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</w:rPr>
                              <w:t>par terre</w:t>
                              <w:tab/>
                              <w:t>on the flo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.35pt;height:73.5pt;mso-wrap-distance-left:9.05pt;mso-wrap-distance-right:9.05pt;mso-wrap-distance-top:0pt;mso-wrap-distance-bottom:0pt;margin-top:19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u w:val="single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u w:val="single"/>
                          <w:lang w:val="fr-FR"/>
                        </w:rPr>
                        <w:t>GLOSSAI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u w:val="single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lang w:val="fr-FR"/>
                        </w:rPr>
                        <w:t>dans</w:t>
                        <w:tab/>
                        <w:tab/>
                        <w:t>in</w:t>
                        <w:tab/>
                        <w:tab/>
                        <w:tab/>
                        <w:t>est</w:t>
                        <w:tab/>
                        <w:t>is</w:t>
                        <w:tab/>
                        <w:tab/>
                        <w:t>un/une</w:t>
                        <w:tab/>
                        <w:tab/>
                        <w:t>a (masc. / fem.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lang w:val="fr-FR"/>
                        </w:rPr>
                        <w:t>sous</w:t>
                        <w:tab/>
                        <w:tab/>
                        <w:t>under</w:t>
                        <w:tab/>
                        <w:tab/>
                        <w:tab/>
                        <w:t>sont</w:t>
                        <w:tab/>
                        <w:t>are</w:t>
                        <w:tab/>
                        <w:tab/>
                        <w:t>des</w:t>
                        <w:tab/>
                        <w:tab/>
                        <w:t>som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lang w:val="fr-FR"/>
                        </w:rPr>
                        <w:t>sur</w:t>
                        <w:tab/>
                        <w:tab/>
                        <w:t>on</w:t>
                        <w:tab/>
                        <w:tab/>
                        <w:tab/>
                        <w:tab/>
                        <w:tab/>
                        <w:tab/>
                        <w:t>le/la/les</w:t>
                        <w:tab/>
                        <w:tab/>
                        <w:t>the (masc./fem./plural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</w:rPr>
                        <w:t>par terre</w:t>
                        <w:tab/>
                        <w:t>on the flo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A.</w:t>
        <w:tab/>
        <w:t>Dessine les choses suivantes DANS, SOUS, SUR ou PAR TERRE dans la chambre:</w:t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un crocodile</w:t>
        <w:tab/>
        <w:tab/>
        <w:t>6.</w:t>
        <w:tab/>
        <w:t>une calculette</w:t>
        <w:tab/>
        <w:tab/>
        <w:t>11.</w:t>
        <w:tab/>
        <w:t>des ciseaux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un robot</w:t>
        <w:tab/>
        <w:tab/>
        <w:tab/>
        <w:t>7.</w:t>
        <w:tab/>
        <w:t>une règle</w:t>
        <w:tab/>
        <w:tab/>
        <w:tab/>
        <w:t>12.</w:t>
        <w:tab/>
        <w:t>des bananes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un téléphone</w:t>
        <w:tab/>
        <w:tab/>
        <w:t>8.</w:t>
        <w:tab/>
        <w:t>une carotte</w:t>
        <w:tab/>
        <w:tab/>
        <w:tab/>
        <w:t>13.</w:t>
        <w:tab/>
        <w:t>des hamsters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un sandwich</w:t>
        <w:tab/>
        <w:tab/>
        <w:t>9.</w:t>
        <w:tab/>
        <w:t>une gomme</w:t>
        <w:tab/>
        <w:tab/>
        <w:tab/>
        <w:t>14.</w:t>
        <w:tab/>
        <w:t>des tee-shirts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un hélicoptère</w:t>
        <w:tab/>
        <w:tab/>
        <w:t>10.</w:t>
        <w:tab/>
        <w:t>une girafe</w:t>
        <w:tab/>
        <w:tab/>
        <w:tab/>
        <w:t>15.</w:t>
        <w:tab/>
        <w:t>des bonbons</w:t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fr-FR"/>
        </w:rPr>
        <w:t>B.</w:t>
        <w:tab/>
        <w:t xml:space="preserve">Maintenant, écris les phrases pour décrire les positions des choses.  </w:t>
      </w:r>
      <w:r>
        <w:rPr>
          <w:rFonts w:cs="Arial Rounded MT Bold" w:ascii="Arial Rounded MT Bold" w:hAnsi="Arial Rounded MT Bold"/>
        </w:rPr>
        <w:t>Utilise la grille pour t’aider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81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896"/>
        <w:gridCol w:w="948"/>
        <w:gridCol w:w="1422"/>
        <w:gridCol w:w="948"/>
        <w:gridCol w:w="1896"/>
      </w:tblGrid>
      <w:tr>
        <w:trPr>
          <w:trHeight w:val="2085" w:hRule="atLeast"/>
          <w:cantSplit w:val="true"/>
        </w:trPr>
        <w:tc>
          <w:tcPr>
            <w:tcW w:w="10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a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es</w:t>
            </w:r>
          </w:p>
        </w:tc>
        <w:tc>
          <w:tcPr>
            <w:tcW w:w="18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bananes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bonbons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alculette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alculette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iseaux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rocodile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girafe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gomme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amsters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élicoptère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règle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robot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andwich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ee-shirts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éléphone</w:t>
            </w:r>
          </w:p>
        </w:tc>
        <w:tc>
          <w:tcPr>
            <w:tcW w:w="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s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ont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an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ou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u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a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armoire.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haise.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étagères.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lit.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mur.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ac.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able.</w:t>
            </w:r>
          </w:p>
          <w:p>
            <w:pPr>
              <w:pStyle w:val="Normal"/>
              <w:spacing w:lineRule="auto" w:line="30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apis.</w:t>
            </w:r>
          </w:p>
        </w:tc>
      </w:tr>
      <w:tr>
        <w:trPr>
          <w:trHeight w:val="2084" w:hRule="atLeast"/>
          <w:cantSplit w:val="true"/>
        </w:trPr>
        <w:tc>
          <w:tcPr>
            <w:tcW w:w="1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1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ar terre.</w:t>
            </w:r>
          </w:p>
        </w:tc>
        <w:tc>
          <w:tcPr>
            <w:tcW w:w="284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54:00Z</dcterms:created>
  <dc:creator>clare.seccombe</dc:creator>
  <dc:description/>
  <cp:keywords/>
  <dc:language>en-US</dc:language>
  <cp:lastModifiedBy>Clare Seccombe</cp:lastModifiedBy>
  <dcterms:modified xsi:type="dcterms:W3CDTF">2010-11-02T09:54:00Z</dcterms:modified>
  <cp:revision>2</cp:revision>
  <dc:subject/>
  <dc:title/>
</cp:coreProperties>
</file>