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</w:rPr>
        <w:t>Nom…………………..</w:t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.55pt;margin-top:13.1pt;width:353.2pt;height:40.65pt;mso-wrap-style:none;v-text-anchor:middle" type="_x0000_t136">
            <v:path textpathok="t"/>
            <v:textpath on="t" fitshape="t" string="Dans ma chambre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51460</wp:posOffset>
                </wp:positionV>
                <wp:extent cx="6189345" cy="173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u w:val="single"/>
                                <w:lang w:val="fr-FR"/>
                              </w:rPr>
                              <w:t>GLOS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dans</w:t>
                              <w:tab/>
                              <w:tab/>
                              <w:t>in</w:t>
                              <w:tab/>
                              <w:tab/>
                              <w:tab/>
                              <w:t>est</w:t>
                              <w:tab/>
                              <w:t>is</w:t>
                              <w:tab/>
                              <w:tab/>
                              <w:t>un/une</w:t>
                              <w:tab/>
                              <w:tab/>
                              <w:t>a (masc. / fem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sous</w:t>
                              <w:tab/>
                              <w:tab/>
                              <w:t>under</w:t>
                              <w:tab/>
                              <w:tab/>
                              <w:tab/>
                              <w:t>sont</w:t>
                              <w:tab/>
                              <w:t>are</w:t>
                              <w:tab/>
                              <w:tab/>
                              <w:t>des</w:t>
                              <w:tab/>
                              <w:tab/>
                              <w:t>s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sur</w:t>
                              <w:tab/>
                              <w:tab/>
                              <w:t>on</w:t>
                              <w:tab/>
                              <w:tab/>
                              <w:tab/>
                              <w:tab/>
                              <w:tab/>
                              <w:tab/>
                              <w:t>le/la/les</w:t>
                              <w:tab/>
                              <w:tab/>
                              <w:t>the (masc./fem./plur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par terre</w:t>
                              <w:tab/>
                              <w:t>on the fl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un yaourt</w:t>
                              <w:tab/>
                              <w:t>a yogurt</w:t>
                              <w:tab/>
                              <w:tab/>
                              <w:t>une fraise</w:t>
                              <w:tab/>
                              <w:t>a strawber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un bifteck</w:t>
                              <w:tab/>
                              <w:t>a steak</w:t>
                              <w:tab/>
                              <w:tab/>
                              <w:tab/>
                              <w:t>une poire</w:t>
                              <w:tab/>
                              <w:t>a p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un café</w:t>
                              <w:tab/>
                              <w:tab/>
                              <w:t>a coffee</w:t>
                              <w:tab/>
                              <w:tab/>
                              <w:tab/>
                              <w:t>une pomme</w:t>
                              <w:tab/>
                              <w:t>an ap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un saucisson</w:t>
                              <w:tab/>
                              <w:t>a sausage</w:t>
                              <w:tab/>
                              <w:tab/>
                              <w:t>des petits pois</w:t>
                              <w:tab/>
                              <w:t>p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un chocolat</w:t>
                              <w:tab/>
                              <w:t>a chocolate</w:t>
                              <w:tab/>
                              <w:tab/>
                              <w:t>des frites</w:t>
                              <w:tab/>
                              <w:t>c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35pt;height:136.5pt;mso-wrap-distance-left:9.05pt;mso-wrap-distance-right:9.05pt;mso-wrap-distance-top:0pt;mso-wrap-distance-bottom:0pt;margin-top:1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u w:val="single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u w:val="single"/>
                          <w:lang w:val="fr-FR"/>
                        </w:rPr>
                        <w:t>GLOSSAI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u w:val="single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dans</w:t>
                        <w:tab/>
                        <w:tab/>
                        <w:t>in</w:t>
                        <w:tab/>
                        <w:tab/>
                        <w:tab/>
                        <w:t>est</w:t>
                        <w:tab/>
                        <w:t>is</w:t>
                        <w:tab/>
                        <w:tab/>
                        <w:t>un/une</w:t>
                        <w:tab/>
                        <w:tab/>
                        <w:t>a (masc. / fem.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sous</w:t>
                        <w:tab/>
                        <w:tab/>
                        <w:t>under</w:t>
                        <w:tab/>
                        <w:tab/>
                        <w:tab/>
                        <w:t>sont</w:t>
                        <w:tab/>
                        <w:t>are</w:t>
                        <w:tab/>
                        <w:tab/>
                        <w:t>des</w:t>
                        <w:tab/>
                        <w:tab/>
                        <w:t>so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sur</w:t>
                        <w:tab/>
                        <w:tab/>
                        <w:t>on</w:t>
                        <w:tab/>
                        <w:tab/>
                        <w:tab/>
                        <w:tab/>
                        <w:tab/>
                        <w:tab/>
                        <w:t>le/la/les</w:t>
                        <w:tab/>
                        <w:tab/>
                        <w:t>the (masc./fem./plural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par terre</w:t>
                        <w:tab/>
                        <w:t>on the floo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un yaourt</w:t>
                        <w:tab/>
                        <w:t>a yogurt</w:t>
                        <w:tab/>
                        <w:tab/>
                        <w:t>une fraise</w:t>
                        <w:tab/>
                        <w:t>a strawberr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un bifteck</w:t>
                        <w:tab/>
                        <w:t>a steak</w:t>
                        <w:tab/>
                        <w:tab/>
                        <w:tab/>
                        <w:t>une poire</w:t>
                        <w:tab/>
                        <w:t>a p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un café</w:t>
                        <w:tab/>
                        <w:tab/>
                        <w:t>a coffee</w:t>
                        <w:tab/>
                        <w:tab/>
                        <w:tab/>
                        <w:t>une pomme</w:t>
                        <w:tab/>
                        <w:t>an app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un saucisson</w:t>
                        <w:tab/>
                        <w:t>a sausage</w:t>
                        <w:tab/>
                        <w:tab/>
                        <w:t>des petits pois</w:t>
                        <w:tab/>
                        <w:t>pe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un chocolat</w:t>
                        <w:tab/>
                        <w:t>a chocolate</w:t>
                        <w:tab/>
                        <w:tab/>
                        <w:t>des frites</w:t>
                        <w:tab/>
                        <w:t>chi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81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96"/>
        <w:gridCol w:w="948"/>
        <w:gridCol w:w="1422"/>
        <w:gridCol w:w="948"/>
        <w:gridCol w:w="1896"/>
      </w:tblGrid>
      <w:tr>
        <w:trPr>
          <w:trHeight w:val="2085" w:hRule="atLeast"/>
          <w:cantSplit w:val="true"/>
        </w:trPr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s</w:t>
            </w:r>
          </w:p>
        </w:tc>
        <w:tc>
          <w:tcPr>
            <w:tcW w:w="1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bifteck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afé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hocolat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frais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frites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petits pois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oir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omm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ucisson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aourt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s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on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ou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r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armoire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haise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étagères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lit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ur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c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able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apis.</w:t>
            </w:r>
          </w:p>
        </w:tc>
      </w:tr>
      <w:tr>
        <w:trPr>
          <w:trHeight w:val="2084" w:hRule="atLeast"/>
          <w:cantSplit w:val="true"/>
        </w:trPr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ar terre.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fr-FR"/>
        </w:rPr>
        <w:t xml:space="preserve">Ecris les phrases EN FRANçAIS et EN ANGLAIS.  </w:t>
      </w:r>
      <w:r>
        <w:rPr>
          <w:rFonts w:cs="Arial Rounded MT Bold" w:ascii="Arial Rounded MT Bold" w:hAnsi="Arial Rounded MT Bold"/>
        </w:rPr>
        <w:t>Suis l’exempl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.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.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.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5:00Z</dcterms:created>
  <dc:creator>clare.seccombe</dc:creator>
  <dc:description/>
  <cp:keywords/>
  <dc:language>en-US</dc:language>
  <cp:lastModifiedBy>Clare Seccombe</cp:lastModifiedBy>
  <cp:lastPrinted>2006-05-02T12:54:00Z</cp:lastPrinted>
  <dcterms:modified xsi:type="dcterms:W3CDTF">2010-11-02T09:56:00Z</dcterms:modified>
  <cp:revision>4</cp:revision>
  <dc:subject/>
  <dc:title/>
</cp:coreProperties>
</file>