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lang w:val="fr-FR"/>
        </w:rPr>
        <w:t>Ma semaine au collège</w:t>
      </w:r>
      <w:r>
        <w:rPr>
          <w:lang w:val="fr-FR"/>
        </w:rPr>
        <w:tab/>
        <w:tab/>
        <w:tab/>
        <w:tab/>
        <w:t>Nom:…………………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ocabulai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09550</wp:posOffset>
                </wp:positionV>
                <wp:extent cx="6189345" cy="207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072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undi</w:t>
                              <w:tab/>
                              <w:tab/>
                              <w:t>Monday</w:t>
                              <w:tab/>
                              <w:tab/>
                              <w:tab/>
                              <w:t>à…..heures</w:t>
                              <w:tab/>
                              <w:tab/>
                              <w:tab/>
                              <w:t>at…..o’clock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ardi</w:t>
                              <w:tab/>
                              <w:tab/>
                              <w:t>Tuesday</w:t>
                              <w:tab/>
                              <w:tab/>
                              <w:tab/>
                              <w:t>à…..heures quinze</w:t>
                              <w:tab/>
                              <w:t>at quarter past…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ercredi</w:t>
                              <w:tab/>
                              <w:t>Wednesday</w:t>
                              <w:tab/>
                              <w:tab/>
                              <w:tab/>
                              <w:t>à…..heures trente</w:t>
                              <w:tab/>
                              <w:tab/>
                              <w:t>at half past…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jeudi</w:t>
                              <w:tab/>
                              <w:tab/>
                              <w:t>Thursda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endredi</w:t>
                              <w:tab/>
                              <w:t>Friday</w:t>
                              <w:tab/>
                              <w:tab/>
                              <w:tab/>
                              <w:t>j’ai</w:t>
                              <w:tab/>
                              <w:tab/>
                              <w:t>I hav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c’est</w:t>
                              <w:tab/>
                              <w:tab/>
                              <w:t>it i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ous les jours</w:t>
                              <w:tab/>
                              <w:t>every da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neuf</w:t>
                              <w:tab/>
                              <w:tab/>
                              <w:t>9</w:t>
                              <w:tab/>
                              <w:tab/>
                              <w:t>douze</w:t>
                              <w:tab/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dix</w:t>
                              <w:tab/>
                              <w:tab/>
                              <w:t>10</w:t>
                              <w:tab/>
                              <w:tab/>
                              <w:t>treize</w:t>
                              <w:tab/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onze</w:t>
                              <w:tab/>
                              <w:tab/>
                              <w:t>11</w:t>
                              <w:tab/>
                              <w:tab/>
                              <w:t>quatorze</w:t>
                              <w:tab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35pt;height:163.2pt;mso-wrap-distance-left:9.05pt;mso-wrap-distance-right:9.05pt;mso-wrap-distance-top:0pt;mso-wrap-distance-bottom:0pt;margin-top:16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lundi</w:t>
                        <w:tab/>
                        <w:tab/>
                        <w:t>Monday</w:t>
                        <w:tab/>
                        <w:tab/>
                        <w:tab/>
                        <w:t>à…..heures</w:t>
                        <w:tab/>
                        <w:tab/>
                        <w:tab/>
                        <w:t>at…..o’clock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mardi</w:t>
                        <w:tab/>
                        <w:tab/>
                        <w:t>Tuesday</w:t>
                        <w:tab/>
                        <w:tab/>
                        <w:tab/>
                        <w:t>à…..heures quinze</w:t>
                        <w:tab/>
                        <w:t>at quarter past…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mercredi</w:t>
                        <w:tab/>
                        <w:t>Wednesday</w:t>
                        <w:tab/>
                        <w:tab/>
                        <w:tab/>
                        <w:t>à…..heures trente</w:t>
                        <w:tab/>
                        <w:tab/>
                        <w:t>at half past…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jeudi</w:t>
                        <w:tab/>
                        <w:tab/>
                        <w:t>Thursda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vendredi</w:t>
                        <w:tab/>
                        <w:t>Friday</w:t>
                        <w:tab/>
                        <w:tab/>
                        <w:tab/>
                        <w:t>j’ai</w:t>
                        <w:tab/>
                        <w:tab/>
                        <w:t>I hav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  <w:tab/>
                        <w:tab/>
                        <w:tab/>
                        <w:tab/>
                        <w:t>c’est</w:t>
                        <w:tab/>
                        <w:tab/>
                        <w:t>it i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ous les jours</w:t>
                        <w:tab/>
                        <w:t>every da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i/>
                          <w:iCs/>
                          <w:lang w:val="fr-FR"/>
                        </w:rPr>
                        <w:t>neuf</w:t>
                        <w:tab/>
                        <w:tab/>
                        <w:t>9</w:t>
                        <w:tab/>
                        <w:tab/>
                        <w:t>douze</w:t>
                        <w:tab/>
                        <w:tab/>
                        <w:t>1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i/>
                          <w:iCs/>
                          <w:lang w:val="fr-FR"/>
                        </w:rPr>
                        <w:t>dix</w:t>
                        <w:tab/>
                        <w:tab/>
                        <w:t>10</w:t>
                        <w:tab/>
                        <w:tab/>
                        <w:t>treize</w:t>
                        <w:tab/>
                        <w:tab/>
                        <w:t>13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i/>
                          <w:iCs/>
                          <w:lang w:val="fr-FR"/>
                        </w:rPr>
                        <w:t>onze</w:t>
                        <w:tab/>
                        <w:tab/>
                        <w:t>11</w:t>
                        <w:tab/>
                        <w:tab/>
                        <w:t>quatorze</w:t>
                        <w:tab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emplis les vi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lang w:val="fr-FR"/>
        </w:rPr>
      </w:pPr>
      <w:r>
        <w:rPr>
          <w:lang w:val="fr-FR"/>
        </w:rPr>
        <w:t>Le lundi à dix heures j’ai 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lang w:val="fr-FR"/>
        </w:rPr>
      </w:pPr>
      <w:r>
        <w:rPr>
          <w:lang w:val="fr-FR"/>
        </w:rPr>
        <w:t>Le jeudi à onze heures quinze j’ai 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lang w:val="fr-FR"/>
        </w:rPr>
      </w:pPr>
      <w:r>
        <w:rPr>
          <w:lang w:val="fr-FR"/>
        </w:rPr>
        <w:t>Le mardi à quatorze heures trente j’ai 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lang w:val="fr-FR"/>
        </w:rPr>
      </w:pPr>
      <w:r>
        <w:rPr>
          <w:lang w:val="fr-FR"/>
        </w:rPr>
        <w:t>Le ____________________ à neuf heures j’ai l’anglais.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lang w:val="fr-FR"/>
        </w:rPr>
      </w:pPr>
      <w:r>
        <w:rPr>
          <w:lang w:val="fr-FR"/>
        </w:rPr>
        <w:t>Le ____________________ à onze heures quinze j’ai l’anglais.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lang w:val="fr-FR"/>
        </w:rPr>
      </w:pPr>
      <w:r>
        <w:rPr>
          <w:lang w:val="fr-FR"/>
        </w:rPr>
        <w:t>Le ____________________ à neuf heures j’ai l’EPS.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lang w:val="fr-FR"/>
        </w:rPr>
      </w:pPr>
      <w:r>
        <w:rPr>
          <w:lang w:val="fr-FR"/>
        </w:rPr>
        <w:t>Le mercredi à __________________________________ j’ai les maths.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lang w:val="fr-FR"/>
        </w:rPr>
      </w:pPr>
      <w:r>
        <w:rPr>
          <w:lang w:val="fr-FR"/>
        </w:rPr>
        <w:t>Le vendredi à __________________________________ j’ai les sciences.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lang w:val="fr-FR"/>
        </w:rPr>
      </w:pPr>
      <w:r>
        <w:rPr>
          <w:lang w:val="fr-FR"/>
        </w:rPr>
        <w:t>Le jeudi à _________________________________ j’ai les sciences.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lang w:val="fr-FR"/>
        </w:rPr>
      </w:pPr>
      <w:r>
        <w:rPr>
          <w:lang w:val="fr-FR"/>
        </w:rPr>
        <w:t>Tous les jours à ________________________________ j’ai la récré.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lang w:val="fr-FR"/>
        </w:rPr>
      </w:pPr>
      <w:r>
        <w:rPr>
          <w:lang w:val="fr-FR"/>
        </w:rPr>
        <w:t>___________________________ à douze heures quinze j’ai le pause-déjeuner.</w:t>
      </w:r>
    </w:p>
    <w:p>
      <w:pPr>
        <w:pStyle w:val="Normal"/>
        <w:rPr/>
      </w:pPr>
      <w:r>
        <w:rPr/>
        <w:t>Write a sentence about lesson 5 on a Thursday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170295" cy="45720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5pt;width:485.8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sentence about lesson 1 on a Monday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6170295" cy="457200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485.8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sentence about lesson 2 on a Tuesday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6170295" cy="457200"/>
                <wp:effectExtent l="10160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9pt;width:485.8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10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32:00Z</dcterms:created>
  <dc:creator>clare.seccombe</dc:creator>
  <dc:description/>
  <cp:keywords/>
  <dc:language>en-US</dc:language>
  <cp:lastModifiedBy>Clare Seccombe</cp:lastModifiedBy>
  <dcterms:modified xsi:type="dcterms:W3CDTF">2010-11-02T10:33:00Z</dcterms:modified>
  <cp:revision>3</cp:revision>
  <dc:subject/>
  <dc:title>Ma semaine au collège</dc:title>
</cp:coreProperties>
</file>