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9.25pt;margin-top:9pt;width:347.95pt;height:42.7pt;mso-wrap-style:none;v-text-anchor:middle" type="_x0000_t136">
            <v:path textpathok="t"/>
            <v:textpath on="t" fitshape="t" string="C'est de quelle couleur ?" style="font-family:&quot;Arial Narrow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00"/>
        <w:gridCol w:w="633"/>
        <w:gridCol w:w="1659"/>
      </w:tblGrid>
      <w:tr>
        <w:trPr/>
        <w:tc>
          <w:tcPr>
            <w:tcW w:w="45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COULEURS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nc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t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eu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se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une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ron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t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un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olet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ir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3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974"/>
        <w:gridCol w:w="1818"/>
        <w:gridCol w:w="1422"/>
      </w:tblGrid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ouge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sept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anc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u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eu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huit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un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i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ert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neuf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ose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or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une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iolet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n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rron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range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iz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ris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4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2"/>
        <w:gridCol w:w="993"/>
        <w:gridCol w:w="982"/>
        <w:gridCol w:w="982"/>
        <w:gridCol w:w="982"/>
        <w:gridCol w:w="982"/>
      </w:tblGrid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-ving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÷  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ngt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uit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i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i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is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in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i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-h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 neuf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 hui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²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 quatr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is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in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iz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-sep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z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u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z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i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-deu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÷ deux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iz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-sept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inz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iz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-deu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÷ deux</w:t>
            </w:r>
          </w:p>
        </w:tc>
      </w:tr>
      <w:tr>
        <w:trPr/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-s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ra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g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x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-neu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nq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f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10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37:00Z</dcterms:created>
  <dc:creator>clare.seccombe</dc:creator>
  <dc:description/>
  <cp:keywords/>
  <dc:language>en-US</dc:language>
  <cp:lastModifiedBy>Clare Seccombe</cp:lastModifiedBy>
  <dcterms:modified xsi:type="dcterms:W3CDTF">2010-11-02T10:37:00Z</dcterms:modified>
  <cp:revision>5</cp:revision>
  <dc:subject/>
  <dc:title/>
</cp:coreProperties>
</file>