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925"/>
        <w:gridCol w:w="1396"/>
        <w:gridCol w:w="1857"/>
        <w:gridCol w:w="1408"/>
        <w:gridCol w:w="3650"/>
      </w:tblGrid>
      <w:tr>
        <w:trPr>
          <w:trHeight w:val="1134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32"/>
              </w:rPr>
              <w:t>Quelle heure est-il ?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l es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un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deux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troi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quatr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cinq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six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sep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hui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neuf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dix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onz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douz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treiz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quatorz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quinz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seiz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dix-sep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dix-hui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dix-neuf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ving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vingt-et-un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vingt-deux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vingt-troi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midi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minui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heure(s)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cinq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dix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quinze / et qua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ving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vingt-cinq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trente / et demi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trente-cinq / moins vingt-cinq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quarante / moins ving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quarante-cinq / moins le qua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cinquante / moins dix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cinquante-cinq / moins cinq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925"/>
        <w:gridCol w:w="1396"/>
        <w:gridCol w:w="1857"/>
        <w:gridCol w:w="1408"/>
        <w:gridCol w:w="3650"/>
      </w:tblGrid>
      <w:tr>
        <w:trPr>
          <w:trHeight w:val="1134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32"/>
              </w:rPr>
              <w:t>Quelle heure est-il ?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l es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un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deux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troi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quatr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cinq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six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sep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hui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neuf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dix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onz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douz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treiz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quatorz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quinz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seiz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dix-sep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dix-hui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dix-neuf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ving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vingt-et-un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vingt-deux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vingt-troi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midi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minui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heure(s)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cinq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dix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quinze / et qua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ving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vingt-cinq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trente / et demi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trente-cinq / moins vingt-cinq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quarante / moins ving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quarante-cinq / moins le qua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cinquante / moins dix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cinquante-cinq / moins cinq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925"/>
        <w:gridCol w:w="1396"/>
        <w:gridCol w:w="1857"/>
        <w:gridCol w:w="1408"/>
        <w:gridCol w:w="3650"/>
      </w:tblGrid>
      <w:tr>
        <w:trPr>
          <w:trHeight w:val="1134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32"/>
              </w:rPr>
              <w:t>Quelle heure est-il ?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l es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un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deux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troi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quatr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cinq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six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sep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hui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neuf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dix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onz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douz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treiz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quatorz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quinz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seiz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dix-sep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dix-hui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dix-neuf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ving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vingt-et-un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vingt-deux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vingt-troi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midi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minui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heure(s)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cinq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dix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quinze / et qua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ving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vingt-cinq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trente / et demi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trente-cinq / moins vingt-cinq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quarante / moins ving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quarante-cinq / moins le qua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cinquante / moins dix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cinquante-cinq / moins cinq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54:00Z</dcterms:created>
  <dc:creator>clare.seccombe</dc:creator>
  <dc:description/>
  <cp:keywords/>
  <dc:language>en-US</dc:language>
  <cp:lastModifiedBy>Clare Seccombe</cp:lastModifiedBy>
  <dcterms:modified xsi:type="dcterms:W3CDTF">2010-11-02T10:55:00Z</dcterms:modified>
  <cp:revision>4</cp:revision>
  <dc:subject/>
  <dc:title>Quelle heure est-il </dc:title>
</cp:coreProperties>
</file>