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core Tricolore 1: unité 6: la mété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sz w:val="28"/>
        </w:rPr>
        <w:t>La météo: weather rep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ing in pairs, write a weather report for Fra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the vocabulary in the grid bel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the map provided and reproduce a large A3 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t out your weather symbols and find a way of attaching them to the ma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ide what props you will ne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sure you both have a copy of the weather report, as you will have to learn your lines!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Vocabulair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196"/>
        <w:gridCol w:w="432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françai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nonci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glais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envenue à la mété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lcome to the weather report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jourd’hu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/oh-jord-wee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day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 Fran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/on fronss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France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ns le nord de la Fran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/don le nor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the North of France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ns le su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/don le sood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the South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à l’e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/a lest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the East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à l’oue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/a lwest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the West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au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centre</w:t>
            </w:r>
            <w:r>
              <w:rPr>
                <w:rFonts w:cs="Arial" w:ascii="Arial" w:hAnsi="Arial"/>
                <w:sz w:val="28"/>
              </w:rPr>
              <w:t xml:space="preserve"> de la Fran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/sontr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the centre of France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à + town ci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 ..........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 pleut/neige un pe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 is raining/snowing a bit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l pleut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beaucou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/bowkoo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 is raining a lot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 ya beaucoup de v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 is very windy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 y a un peu de solei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 is a bit sunn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Une carte de la Franc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218690" cy="2380615"/>
            <wp:effectExtent l="0" t="0" r="0" b="0"/>
            <wp:docPr id="1" name="imageMai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i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.wrs.yahoo.com/_ylt=A0WTf20tvDFNBg4APcdWBQx./SIG=1287jj4pd/EXP=1295133869/**http%3A//www.wordtravels.com/images/map/France_map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5:00Z</dcterms:created>
  <dc:creator>USER</dc:creator>
  <dc:description/>
  <cp:keywords/>
  <dc:language>en-US</dc:language>
  <cp:lastModifiedBy>Clare Seccombe</cp:lastModifiedBy>
  <dcterms:modified xsi:type="dcterms:W3CDTF">2011-04-04T11:15:00Z</dcterms:modified>
  <cp:revision>2</cp:revision>
  <dc:subject/>
  <dc:title>Encore Tricolore 1: unité 6: la météo</dc:title>
</cp:coreProperties>
</file>