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Yr7 fr présent &amp; futur pro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 7 French revision sent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name is..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twelve years old. (write the number in words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ve in a big hous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ive near a supermarket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y family there are four peopl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Mum is called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Dad is called.......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one brother and three sister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I am an only child (boy or girl)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) I like my house because there is a big garden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8"/>
        </w:rPr>
        <w:t>11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I do not like my house because it is smal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 my bedroom there is a television and my CD player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 my brother’s bedroom there is a games consol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 do not have any pets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 have a dog who is called Lucky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He is small and black and whit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y cat is called Felicity and she is big and cut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o you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 have any pets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19) Do you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 live in a house or an appartment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20) What is your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 name?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21) How old are you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?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escribe your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 family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What do you </w:t>
      </w:r>
      <w:r>
        <w:rPr>
          <w:rFonts w:cs="Arial" w:ascii="Arial" w:hAnsi="Arial"/>
          <w:i/>
          <w:sz w:val="28"/>
        </w:rPr>
        <w:t>(informal singular)</w:t>
      </w:r>
      <w:r>
        <w:rPr>
          <w:rFonts w:cs="Arial" w:ascii="Arial" w:hAnsi="Arial"/>
          <w:sz w:val="28"/>
        </w:rPr>
        <w:t xml:space="preserve"> do at the weekend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t the weekend I play football in the garden, it is great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fter school I surf the Net in my bedroom, it is interest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ormally after school I work in my bedroom, it is boring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y cat is called Felicity and she is big and cut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ext weekend I am going to play football at the beach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29) This weekend I am going to telephone a friend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30) Next week I am going to play on the computer in my bedroom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7:00Z</dcterms:created>
  <dc:creator>USER</dc:creator>
  <dc:description/>
  <cp:keywords/>
  <dc:language>en-US</dc:language>
  <cp:lastModifiedBy>Clare Seccombe</cp:lastModifiedBy>
  <dcterms:modified xsi:type="dcterms:W3CDTF">2011-05-23T08:27:00Z</dcterms:modified>
  <cp:revision>2</cp:revision>
  <dc:subject/>
  <dc:title>Yr7 fr présent &amp; futur proche</dc:title>
</cp:coreProperties>
</file>