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6"/>
          <w:szCs w:val="26"/>
          <w:lang w:val="fr-FR"/>
        </w:rPr>
        <w:t>les examens d’été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rFonts w:cs="Arial" w:ascii="Arial" w:hAnsi="Arial"/>
          <w:sz w:val="26"/>
          <w:szCs w:val="26"/>
          <w:lang w:val="fr-FR"/>
        </w:rPr>
        <w:t>moi et ma famille: level 7 essay training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6"/>
          <w:szCs w:val="26"/>
        </w:rPr>
        <w:t>describe your family, including pet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6"/>
          <w:szCs w:val="26"/>
        </w:rPr>
        <w:t>say whether or not you get on well with your Mum and why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6"/>
          <w:szCs w:val="26"/>
        </w:rPr>
        <w:t>say what you did last weekend with your family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6"/>
          <w:szCs w:val="26"/>
        </w:rPr>
        <w:t>talk about what time you got up and went to bed last weekend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6"/>
          <w:szCs w:val="26"/>
        </w:rPr>
        <w:t>talk about what you used to do when you were younger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6"/>
          <w:szCs w:val="26"/>
        </w:rPr>
        <w:t>describe what you will do next weekend with your friend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6"/>
          <w:szCs w:val="26"/>
        </w:rPr>
        <w:t>say whether or not you prefer going out with your friends or family and why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6"/>
          <w:szCs w:val="26"/>
        </w:rPr>
        <w:t>include opinions and questions in every tense, don’t forget to justify your opinions using “parce que/car”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6"/>
          <w:szCs w:val="26"/>
        </w:rPr>
        <w:t>use a negative sentence in every tens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write </w:t>
      </w:r>
      <w:r>
        <w:rPr>
          <w:rFonts w:cs="Arial" w:ascii="Arial" w:hAnsi="Arial"/>
          <w:b/>
          <w:bCs/>
          <w:sz w:val="26"/>
          <w:szCs w:val="26"/>
        </w:rPr>
        <w:t>120 – 150</w:t>
      </w:r>
      <w:r>
        <w:rPr>
          <w:rFonts w:cs="Arial" w:ascii="Arial" w:hAnsi="Arial"/>
          <w:sz w:val="26"/>
          <w:szCs w:val="26"/>
        </w:rPr>
        <w:t xml:space="preserve"> words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6"/>
          <w:szCs w:val="26"/>
        </w:rPr>
        <w:t>les examens d’ét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rFonts w:cs="Arial" w:ascii="Arial" w:hAnsi="Arial"/>
          <w:sz w:val="26"/>
          <w:szCs w:val="26"/>
          <w:lang w:val="fr-FR"/>
        </w:rPr>
        <w:t>en vacances à Paris: level 7 essay training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6"/>
          <w:szCs w:val="26"/>
        </w:rPr>
        <w:t>say where you normally go on holiday, with whom and where you stay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6"/>
          <w:szCs w:val="26"/>
        </w:rPr>
        <w:t>describe your normal morning routine when you are on holiday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6"/>
          <w:szCs w:val="26"/>
        </w:rPr>
        <w:t>describe a recent visit to Paris, include what you visited, liked and disliked and why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6"/>
          <w:szCs w:val="26"/>
        </w:rPr>
        <w:t>talk about what you did when the weather was bad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6"/>
          <w:szCs w:val="26"/>
        </w:rPr>
        <w:t>say where you will go on holiday next year, how you will get there and what you will do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6"/>
          <w:szCs w:val="26"/>
        </w:rPr>
        <w:t>include opinions and questions in every tense, don’t forget to justify your opinions using “parce que/car”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6"/>
          <w:szCs w:val="26"/>
        </w:rPr>
        <w:t>use a negative sentence in every tens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write </w:t>
      </w:r>
      <w:r>
        <w:rPr>
          <w:rFonts w:cs="Arial" w:ascii="Arial" w:hAnsi="Arial"/>
          <w:b/>
          <w:bCs/>
          <w:sz w:val="26"/>
          <w:szCs w:val="26"/>
        </w:rPr>
        <w:t>120 – 150</w:t>
      </w:r>
      <w:r>
        <w:rPr>
          <w:rFonts w:cs="Arial" w:ascii="Arial" w:hAnsi="Arial"/>
          <w:sz w:val="26"/>
          <w:szCs w:val="26"/>
        </w:rPr>
        <w:t xml:space="preserve"> words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6"/>
          <w:szCs w:val="26"/>
        </w:rPr>
        <w:t>les examens d’ét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es loisirs: level 7 essay training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6"/>
          <w:szCs w:val="26"/>
        </w:rPr>
        <w:t>say what you normally do at the weekend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6"/>
          <w:szCs w:val="26"/>
        </w:rPr>
        <w:t>describe what TV programmes and books you like to watch and read and why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6"/>
          <w:szCs w:val="26"/>
        </w:rPr>
        <w:t>talk about what you did last weekend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6"/>
          <w:szCs w:val="26"/>
        </w:rPr>
        <w:t>describe a recent trip out to the cinem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say what you used to do when you were younger. </w:t>
      </w:r>
      <w:r>
        <w:rPr>
          <w:rFonts w:cs="Arial" w:ascii="Arial" w:hAnsi="Arial"/>
          <w:b/>
          <w:bCs/>
          <w:i/>
          <w:iCs/>
          <w:sz w:val="26"/>
          <w:szCs w:val="26"/>
        </w:rPr>
        <w:t>(IMPERFECT TENSE)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6"/>
          <w:szCs w:val="26"/>
        </w:rPr>
        <w:t>talk about what you will do after school today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6"/>
          <w:szCs w:val="26"/>
        </w:rPr>
        <w:t>include opinions and questions in every tense, don’t forget to justify your opinions using “parce que/car”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6"/>
          <w:szCs w:val="26"/>
        </w:rPr>
        <w:t>use a negative sentence in every tens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write </w:t>
      </w:r>
      <w:r>
        <w:rPr>
          <w:rFonts w:cs="Arial" w:ascii="Arial" w:hAnsi="Arial"/>
          <w:b/>
          <w:bCs/>
          <w:sz w:val="26"/>
          <w:szCs w:val="26"/>
        </w:rPr>
        <w:t>120 – 150</w:t>
      </w:r>
      <w:r>
        <w:rPr>
          <w:rFonts w:cs="Arial" w:ascii="Arial" w:hAnsi="Arial"/>
          <w:sz w:val="26"/>
          <w:szCs w:val="26"/>
        </w:rPr>
        <w:t xml:space="preserve"> words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077" w:right="134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/MColwell 2011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33:00Z</dcterms:created>
  <dc:creator>user</dc:creator>
  <dc:description/>
  <cp:keywords/>
  <dc:language>en-US</dc:language>
  <cp:lastModifiedBy>Clare Seccombe</cp:lastModifiedBy>
  <cp:lastPrinted>2009-05-16T19:21:00Z</cp:lastPrinted>
  <dcterms:modified xsi:type="dcterms:W3CDTF">2011-05-23T08:33:00Z</dcterms:modified>
  <cp:revision>2</cp:revision>
  <dc:subject/>
  <dc:title>Sommerprüfungen</dc:title>
</cp:coreProperties>
</file>