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Cs w:val="18"/>
          <w:lang w:val="fr-FR"/>
        </w:rPr>
      </w:pPr>
      <w:r>
        <w:rPr>
          <w:rFonts w:cs="Verdana" w:ascii="Verdana" w:hAnsi="Verdana"/>
          <w:b/>
          <w:i/>
          <w:color w:val="000000"/>
          <w:szCs w:val="18"/>
          <w:lang w:val="fr-FR"/>
        </w:rPr>
        <w:t>Ce rêve bleu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18"/>
          <w:lang w:val="fr-FR"/>
        </w:rPr>
        <w:t>Je vais t'offrir un monde</w:t>
        <w:br/>
        <w:t>Aux mille et une splendeur</w:t>
        <w:br/>
        <w:t xml:space="preserve">Dis-moi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Princesse</w:t>
      </w:r>
      <w:r>
        <w:rPr>
          <w:rFonts w:cs="Verdana" w:ascii="Verdana" w:hAnsi="Verdana"/>
          <w:color w:val="000000"/>
          <w:sz w:val="20"/>
          <w:szCs w:val="18"/>
          <w:lang w:val="fr-FR"/>
        </w:rPr>
        <w:br/>
        <w:t>N'as-tu jamais laissé parler ton coeur ?</w:t>
        <w:br/>
        <w:br/>
        <w:t xml:space="preserve">Je vais ouvrir tes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yeux</w:t>
      </w:r>
      <w:r>
        <w:rPr>
          <w:rFonts w:cs="Verdana" w:ascii="Verdana" w:hAnsi="Verdana"/>
          <w:color w:val="000000"/>
          <w:sz w:val="20"/>
          <w:szCs w:val="18"/>
          <w:lang w:val="fr-FR"/>
        </w:rPr>
        <w:br/>
        <w:t>Aux délices et aux merveilles</w:t>
        <w:br/>
        <w:t>De ce voyage en plein ciel</w:t>
        <w:br/>
        <w:t xml:space="preserve">Au pays du rêve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bleu</w:t>
      </w:r>
      <w:r>
        <w:rPr>
          <w:rFonts w:cs="Verdana" w:ascii="Verdana" w:hAnsi="Verdana"/>
          <w:color w:val="000000"/>
          <w:sz w:val="20"/>
          <w:szCs w:val="18"/>
          <w:lang w:val="fr-FR"/>
        </w:rPr>
        <w:br/>
        <w:br/>
        <w:t xml:space="preserve">Ce rêve bleu, c'est un nouveau monde en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couleurs</w:t>
      </w:r>
      <w:r>
        <w:rPr>
          <w:rFonts w:cs="Verdana" w:ascii="Verdana" w:hAnsi="Verdana"/>
          <w:color w:val="000000"/>
          <w:sz w:val="20"/>
          <w:szCs w:val="18"/>
          <w:lang w:val="fr-FR"/>
        </w:rPr>
        <w:br/>
        <w:t>Où personne ne nous dit</w:t>
        <w:br/>
        <w:t>C'est interdit de croire encore au bonheur</w:t>
        <w:br/>
        <w:br/>
        <w:t xml:space="preserve">Ce rêve bleu, je n'y crois pas c'est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merveilleux</w:t>
      </w:r>
      <w:r>
        <w:rPr>
          <w:rFonts w:cs="Verdana" w:ascii="Verdana" w:hAnsi="Verdana"/>
          <w:color w:val="000000"/>
          <w:sz w:val="20"/>
          <w:szCs w:val="18"/>
          <w:lang w:val="fr-FR"/>
        </w:rPr>
        <w:br/>
        <w:t>Pour moi c'est fabuleux, quand dans les cieux</w:t>
        <w:br/>
        <w:t>Nous partageons ce rêve bleu à deux</w:t>
        <w:br/>
        <w:br/>
        <w:t xml:space="preserve">Sous le ciel de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cristal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>,</w:t>
        <w:br/>
        <w:t>Je me sens si légère</w:t>
        <w:br/>
        <w:t xml:space="preserve">Je vire dérive et chavire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18"/>
          <w:lang w:val="fr-FR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dans un océan d'étoiles</w:t>
        <w:br/>
        <w:br/>
        <w:t xml:space="preserve">Ce rêve bleu, c'est un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voyage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 xml:space="preserve"> fabuleux</w:t>
        <w:br/>
        <w:t>Je suis montée trop haut</w:t>
        <w:br/>
        <w:t>Allée trop loin</w:t>
        <w:br/>
        <w:t xml:space="preserve">Je ne peux plus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retourner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 xml:space="preserve"> d'où je viens</w:t>
        <w:br/>
        <w:br/>
        <w:t>Un rêve bleu, vers les horizons du bonheur</w:t>
        <w:br/>
        <w:t xml:space="preserve">Naviguons dans le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temps</w:t>
      </w:r>
      <w:r>
        <w:rPr>
          <w:rFonts w:cs="Verdana" w:ascii="Verdana" w:hAnsi="Verdana"/>
          <w:color w:val="000000"/>
          <w:sz w:val="20"/>
          <w:szCs w:val="18"/>
          <w:lang w:val="fr-FR"/>
        </w:rPr>
        <w:br/>
        <w:t>Infiniment, et vivons ce rêve merveilleux</w:t>
        <w:br/>
        <w:br/>
        <w:t>Ce rêve bleu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Ce rêve bleu</w:t>
        <w:br/>
        <w:t xml:space="preserve">Au mille nuits … </w:t>
      </w:r>
      <w:r>
        <w:rPr>
          <w:rFonts w:cs="Verdana" w:ascii="Verdana" w:hAnsi="Verdana"/>
          <w:color w:val="000000"/>
          <w:sz w:val="20"/>
          <w:szCs w:val="18"/>
        </w:rPr>
        <w:t>(Au mille nuits)</w:t>
        <w:br/>
        <w:t>Qui durera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18"/>
          <w:lang w:val="fr-FR"/>
        </w:rPr>
        <w:t xml:space="preserve">Pour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toi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 xml:space="preserve"> et </w:t>
      </w:r>
      <w:r>
        <w:rPr>
          <w:rFonts w:cs="Verdana" w:ascii="Verdana" w:hAnsi="Verdana"/>
          <w:color w:val="0033CC"/>
          <w:sz w:val="20"/>
          <w:szCs w:val="18"/>
          <w:lang w:val="fr-FR"/>
        </w:rPr>
        <w:t>moi</w:t>
      </w:r>
      <w:r>
        <w:rPr>
          <w:rFonts w:cs="Verdana" w:ascii="Verdana" w:hAnsi="Verdana"/>
          <w:color w:val="000000"/>
          <w:sz w:val="20"/>
          <w:szCs w:val="18"/>
          <w:lang w:val="fr-FR"/>
        </w:rPr>
        <w:br/>
        <w:t>Toute la vie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O’Sullivan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50:00Z</dcterms:created>
  <dc:creator>Ramesys</dc:creator>
  <dc:description/>
  <cp:keywords/>
  <dc:language>en-US</dc:language>
  <cp:lastModifiedBy>Clare</cp:lastModifiedBy>
  <dcterms:modified xsi:type="dcterms:W3CDTF">2012-05-05T19:50:00Z</dcterms:modified>
  <cp:revision>2</cp:revision>
  <dc:subject/>
  <dc:title>Ce rêve bleu</dc:title>
</cp:coreProperties>
</file>