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/>
        <w:t>Tu aimes ?</w:t>
      </w:r>
    </w:p>
    <w:p>
      <w:pPr>
        <w:pStyle w:val="Heading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09855</wp:posOffset>
                  </wp:positionV>
                  <wp:extent cx="48577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45" r="-7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133985</wp:posOffset>
                  </wp:positionV>
                  <wp:extent cx="559435" cy="263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133985</wp:posOffset>
                  </wp:positionV>
                  <wp:extent cx="501015" cy="2730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9685</wp:posOffset>
                  </wp:positionV>
                  <wp:extent cx="809625" cy="6572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09855</wp:posOffset>
                  </wp:positionV>
                  <wp:extent cx="800100" cy="7905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133985</wp:posOffset>
                  </wp:positionV>
                  <wp:extent cx="365760" cy="284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6576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64895</wp:posOffset>
                  </wp:positionH>
                  <wp:positionV relativeFrom="paragraph">
                    <wp:posOffset>133985</wp:posOffset>
                  </wp:positionV>
                  <wp:extent cx="261620" cy="262255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9685</wp:posOffset>
                  </wp:positionV>
                  <wp:extent cx="962025" cy="6286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153035</wp:posOffset>
                  </wp:positionV>
                  <wp:extent cx="501015" cy="27305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160</wp:posOffset>
                  </wp:positionV>
                  <wp:extent cx="571500" cy="6858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153035</wp:posOffset>
                  </wp:positionV>
                  <wp:extent cx="365760" cy="28448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6576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0160</wp:posOffset>
                  </wp:positionV>
                  <wp:extent cx="914400" cy="6096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28905</wp:posOffset>
                  </wp:positionV>
                  <wp:extent cx="509270" cy="77660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153035</wp:posOffset>
                  </wp:positionV>
                  <wp:extent cx="261620" cy="26225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00330</wp:posOffset>
                  </wp:positionV>
                  <wp:extent cx="438150" cy="8001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2" t="-45" r="-8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7695</wp:posOffset>
                  </wp:positionH>
                  <wp:positionV relativeFrom="paragraph">
                    <wp:posOffset>153035</wp:posOffset>
                  </wp:positionV>
                  <wp:extent cx="559435" cy="26352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162560</wp:posOffset>
                  </wp:positionV>
                  <wp:extent cx="261620" cy="262255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35</wp:posOffset>
                  </wp:positionV>
                  <wp:extent cx="916305" cy="68961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90805</wp:posOffset>
                  </wp:positionV>
                  <wp:extent cx="914400" cy="90487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162560</wp:posOffset>
                  </wp:positionV>
                  <wp:extent cx="365760" cy="28448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6576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4130</wp:posOffset>
                  </wp:positionV>
                  <wp:extent cx="584835" cy="89090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162560</wp:posOffset>
                  </wp:positionV>
                  <wp:extent cx="559435" cy="26352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90805</wp:posOffset>
                  </wp:positionV>
                  <wp:extent cx="615315" cy="79819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21995</wp:posOffset>
                  </wp:positionH>
                  <wp:positionV relativeFrom="paragraph">
                    <wp:posOffset>162560</wp:posOffset>
                  </wp:positionV>
                  <wp:extent cx="501015" cy="2730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Réponds aux questions.  Il faut utiliser l’information dans les dessins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  <w:lang w:val="en-US"/>
        </w:rPr>
      </w:pPr>
      <w:r>
        <w:rPr>
          <w:rFonts w:cs="Comic Sans MS" w:ascii="Comic Sans MS" w:hAnsi="Comic Sans MS"/>
          <w:b w:val="false"/>
          <w:bCs/>
          <w:sz w:val="28"/>
          <w:lang w:val="en-US"/>
        </w:rPr>
      </w:r>
    </w:p>
    <w:p>
      <w:pPr>
        <w:pStyle w:val="Heading"/>
        <w:spacing w:lineRule="auto" w:line="396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.</w:t>
        <w:tab/>
        <w:t>Tu aimes l’espagnol ?</w:t>
        <w:tab/>
        <w:tab/>
      </w:r>
      <w:r>
        <w:rPr>
          <w:rFonts w:cs="Comic Sans MS" w:ascii="Comic Sans MS" w:hAnsi="Comic Sans MS"/>
          <w:b w:val="false"/>
          <w:bCs/>
          <w:i/>
          <w:iCs/>
          <w:sz w:val="24"/>
          <w:lang w:val="es-ES"/>
        </w:rPr>
        <w:t>J’aime l’espagnol.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2.</w:t>
        <w:tab/>
        <w:t>Tu aimes la géographie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3.</w:t>
        <w:tab/>
        <w:t>Tu aimes les maths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4.</w:t>
        <w:tab/>
        <w:t>Tu aimes le dessin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5.</w:t>
        <w:tab/>
        <w:t>Tu aimes la technologie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6.</w:t>
        <w:tab/>
        <w:t>Tu aimes l’anglais?</w:t>
        <w:tab/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7.</w:t>
        <w:tab/>
        <w:t>Tu aimes la musique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8.</w:t>
        <w:tab/>
        <w:t>Tu aimes l’EPS ?</w:t>
        <w:tab/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9.</w:t>
        <w:tab/>
        <w:t>Tu aimes la biologie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0.</w:t>
        <w:tab/>
        <w:t>Tu aimes l’histoire ?</w:t>
        <w:tab/>
        <w:tab/>
        <w:t>_______________________________</w:t>
      </w:r>
    </w:p>
    <w:p>
      <w:p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1.</w:t>
        <w:tab/>
        <w:t>Tu aimes l’informatique ?</w:t>
        <w:tab/>
        <w:tab/>
        <w:t>_______________________________</w:t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start="22" w:fmt="decimal"/>
          <w:formProt w:val="false"/>
          <w:textDirection w:val="lrTb"/>
          <w:docGrid w:type="default" w:linePitch="360" w:charSpace="0"/>
        </w:sectPr>
        <w:pStyle w:val="Heading"/>
        <w:spacing w:lineRule="auto" w:line="396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2.</w:t>
        <w:tab/>
        <w:t>Tu aimes la religion ?</w:t>
        <w:tab/>
        <w:tab/>
        <w:t>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sectPr>
      <w:type w:val="nextPage"/>
      <w:pgSz w:w="11906" w:h="16838"/>
      <w:pgMar w:left="1701" w:right="1134" w:gutter="0" w:header="0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6.png"/><Relationship Id="rId22" Type="http://schemas.openxmlformats.org/officeDocument/2006/relationships/image" Target="media/image15.wmf"/><Relationship Id="rId23" Type="http://schemas.openxmlformats.org/officeDocument/2006/relationships/image" Target="media/image2.png"/><Relationship Id="rId24" Type="http://schemas.openxmlformats.org/officeDocument/2006/relationships/image" Target="media/image16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9:32:00Z</dcterms:created>
  <dc:creator>Paul Seccombe</dc:creator>
  <dc:description/>
  <cp:keywords/>
  <dc:language>en-US</dc:language>
  <cp:lastModifiedBy>CSeccombe</cp:lastModifiedBy>
  <dcterms:modified xsi:type="dcterms:W3CDTF">2005-05-10T19:32:00Z</dcterms:modified>
  <cp:revision>2</cp:revision>
  <dc:subject/>
  <dc:title>Índice</dc:title>
</cp:coreProperties>
</file>