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Ma ville – my town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GB" w:eastAsia="en-US"/>
        </w:rPr>
      </w:pPr>
      <w:r>
        <w:rPr>
          <w:rFonts w:cs="Arial" w:ascii="Arial" w:hAnsi="Arial"/>
          <w:b/>
          <w:u w:val="single"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72100</wp:posOffset>
            </wp:positionH>
            <wp:positionV relativeFrom="paragraph">
              <wp:posOffset>167640</wp:posOffset>
            </wp:positionV>
            <wp:extent cx="1143000" cy="761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158115</wp:posOffset>
                </wp:positionV>
                <wp:extent cx="5048250" cy="2305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une ville – a town       un village – a village       une région – a reg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ancien(ne) - o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modern(e) - moder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animé(e) - live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mort(e) - de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industriel(le) - industr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agricole - agricultur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historique - histor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alme - cal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touristique - touris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interessant(e) – interes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97.5pt;height:181.5pt;mso-wrap-distance-left:9.05pt;mso-wrap-distance-right:9.05pt;mso-wrap-distance-top:0pt;mso-wrap-distance-bottom:0pt;margin-top:12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une ville – a town       un village – a village       une région – a reg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ancien(ne) - ol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modern(e) - moder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animé(e) - livel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mort(e) - dea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industriel(le) - industri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agricole - agricultur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historique - histori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calme - cal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touristique - touris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interessant(e) – interest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     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1506855</wp:posOffset>
                </wp:positionV>
                <wp:extent cx="2647950" cy="4133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41338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Il y a... / Il n’y a pas de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une gare – st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une gare routière – bus st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une pharmacie – chemi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une boulangerie – bake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une poste – post off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une piscine – swimming po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une banque – ban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une boucherie – butch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une bibliothèque - libr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un commissariat – police st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un parc / un jardin public - par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un stade - stadi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un collège - scho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un magasin - sho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un marché - mark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un supermarché - supermark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un café - caf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un restaurant - restaur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un cinéma - cine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un théâtre - theat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08.5pt;height:325.5pt;mso-wrap-distance-left:9.05pt;mso-wrap-distance-right:9.05pt;mso-wrap-distance-top:0pt;mso-wrap-distance-bottom:0pt;margin-top:118.6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Il y a... / Il n’y a pas de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une gare – st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une gare routière – bus st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une pharmacie – chemis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une boulangerie – bake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une poste – post offi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une piscine – swimming poo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une banque – ban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une boucherie – butch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une bibliothèque - libra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un commissariat – police st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un parc / un jardin public - par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un stade - stadiu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un collège - schoo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un magasin - sho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un marché - mark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un supermarché - supermark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un café - caf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un restaurant - restaur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un cinéma - cine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un théâtre - theat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374005</wp:posOffset>
            </wp:positionH>
            <wp:positionV relativeFrom="paragraph">
              <wp:posOffset>-67310</wp:posOffset>
            </wp:positionV>
            <wp:extent cx="1024255" cy="112331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2425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76575</wp:posOffset>
                </wp:positionH>
                <wp:positionV relativeFrom="paragraph">
                  <wp:posOffset>104775</wp:posOffset>
                </wp:positionV>
                <wp:extent cx="3333750" cy="31051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rPr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de-DE"/>
                              </w:rPr>
                              <w:t xml:space="preserve">R J J L K I E E C E D H H K J 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J A R Q X W C T R I U N J G J 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A K C N W F O N W R L Q M S D 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 xml:space="preserve">T P C O L L E G E E U E N T J 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 xml:space="preserve">M B Y F E M L A C H W Y G A V 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 xml:space="preserve">O O I U I H O R C C L A Z D B 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 xml:space="preserve">D A L A R H C E O U S S C E U 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 xml:space="preserve">E U Q I T S I R U O T E B B F 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 xml:space="preserve">R L E J S K R S A B C Q E Y J 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 xml:space="preserve">N R S O U G G Z Y M O R T M T 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 xml:space="preserve">U R C T D H A V X Z R E S Y M 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 xml:space="preserve">N V K C N I S A G A M E O U W 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W E N E I C N A N W I B P X X 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 xml:space="preserve">H A N P P C R E Y C T B H U 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szCs w:val="28"/>
                              </w:rPr>
                              <w:t>R Y W B H Z Q N S D W Y J A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244.5pt;mso-wrap-distance-left:9.05pt;mso-wrap-distance-right:9.05pt;mso-wrap-distance-top:0pt;mso-wrap-distance-bottom:0pt;margin-top:8.25pt;mso-position-vertical-relative:text;margin-left:242.25pt;mso-position-horizontal-relative:text">
                <v:textbox>
                  <w:txbxContent>
                    <w:p>
                      <w:pPr>
                        <w:pStyle w:val="HTMLPreformatted"/>
                        <w:rPr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sz w:val="28"/>
                          <w:szCs w:val="28"/>
                          <w:lang w:val="de-DE"/>
                        </w:rPr>
                        <w:t xml:space="preserve">R J J L K I E E C E D H H K J </w:t>
                      </w:r>
                    </w:p>
                    <w:p>
                      <w:pPr>
                        <w:pStyle w:val="HTMLPreformatted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J A R Q X W C T R I U N J G J </w:t>
                      </w:r>
                    </w:p>
                    <w:p>
                      <w:pPr>
                        <w:pStyle w:val="HTMLPreformatted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A K C N W F O N W R L Q M S D </w:t>
                      </w:r>
                    </w:p>
                    <w:p>
                      <w:pPr>
                        <w:pStyle w:val="HTMLPreformatted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 xml:space="preserve">T P C O L L E G E E U E N T J </w:t>
                      </w:r>
                    </w:p>
                    <w:p>
                      <w:pPr>
                        <w:pStyle w:val="HTMLPreformatted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 xml:space="preserve">M B Y F E M L A C H W Y G A V </w:t>
                      </w:r>
                    </w:p>
                    <w:p>
                      <w:pPr>
                        <w:pStyle w:val="HTMLPreformatted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 xml:space="preserve">O O I U I H O R C C L A Z D B </w:t>
                      </w:r>
                    </w:p>
                    <w:p>
                      <w:pPr>
                        <w:pStyle w:val="HTMLPreformatted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 xml:space="preserve">D A L A R H C E O U S S C E U </w:t>
                      </w:r>
                    </w:p>
                    <w:p>
                      <w:pPr>
                        <w:pStyle w:val="HTMLPreformatted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 xml:space="preserve">E U Q I T S I R U O T E B B F </w:t>
                      </w:r>
                    </w:p>
                    <w:p>
                      <w:pPr>
                        <w:pStyle w:val="HTMLPreformatted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 xml:space="preserve">R L E J S K R S A B C Q E Y J </w:t>
                      </w:r>
                    </w:p>
                    <w:p>
                      <w:pPr>
                        <w:pStyle w:val="HTMLPreformatted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 xml:space="preserve">N R S O U G G Z Y M O R T M T </w:t>
                      </w:r>
                    </w:p>
                    <w:p>
                      <w:pPr>
                        <w:pStyle w:val="HTMLPreformatted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 xml:space="preserve">U R C T D H A V X Z R E S Y M </w:t>
                      </w:r>
                    </w:p>
                    <w:p>
                      <w:pPr>
                        <w:pStyle w:val="HTMLPreformatted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 xml:space="preserve">N V K C N I S A G A M E O U W </w:t>
                      </w:r>
                    </w:p>
                    <w:p>
                      <w:pPr>
                        <w:pStyle w:val="HTMLPreformatted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W E N E I C N A N W I B P X X </w:t>
                      </w:r>
                    </w:p>
                    <w:p>
                      <w:pPr>
                        <w:pStyle w:val="HTMLPreformatted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 xml:space="preserve">H A N P P C R E Y C T B H U H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szCs w:val="28"/>
                        </w:rPr>
                        <w:t>R Y W B H Z Q N S D W Y J A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0875</wp:posOffset>
                </wp:positionH>
                <wp:positionV relativeFrom="paragraph">
                  <wp:posOffset>90170</wp:posOffset>
                </wp:positionV>
                <wp:extent cx="2876550" cy="4762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A. Find 15 words in the wordsear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B. Translate the sentences into Fren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7.5pt;mso-wrap-distance-left:9.05pt;mso-wrap-distance-right:9.05pt;mso-wrap-distance-top:0pt;mso-wrap-distance-bottom:0pt;margin-top:7.1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A. Find 15 words in the wordsearc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B. Translate the sentences into Fren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</w:rPr>
      </w:pPr>
      <w:r>
        <w:rPr/>
        <w:br/>
      </w:r>
      <w:r>
        <w:rPr>
          <w:rFonts w:cs="Arial" w:ascii="Arial" w:hAnsi="Arial"/>
        </w:rPr>
        <w:t>1. I live in Rouen. It is a modern town. There is a restaurant, a park and a st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I live in Carnac. It is a touristy town. There is a café, a shop and a swimming pool. There is no post off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I live in Laval, It is a calm village and there is a library and a school. There is no bus st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I live in Alsace. It is a historic region. There is a market and a café in my tow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I live in Paris. It is a lively town and there is a theatre, a cinema and lots of cafes and shops.</w:t>
      </w:r>
    </w:p>
    <w:sectPr>
      <w:footerReference w:type="default" r:id="rId4"/>
      <w:type w:val="nextPage"/>
      <w:pgSz w:w="12240" w:h="15840"/>
      <w:pgMar w:left="900" w:right="180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Light Bulb Languages/LRichardson 2014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lightbulblanguages.co.uk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ghtbulblanguages.co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39:00Z</dcterms:created>
  <dc:creator>Lynne</dc:creator>
  <dc:description/>
  <cp:keywords/>
  <dc:language>en-US</dc:language>
  <cp:lastModifiedBy>Clare Seccombe</cp:lastModifiedBy>
  <dcterms:modified xsi:type="dcterms:W3CDTF">2014-04-25T12:39:00Z</dcterms:modified>
  <cp:revision>2</cp:revision>
  <dc:subject/>
  <dc:title>Ma ville – my town</dc:title>
</cp:coreProperties>
</file>