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Qu’est-ce que je peux acheter avec mon argent de poche 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Lisez</w:t>
      </w:r>
      <w:r>
        <w:rPr>
          <w:rFonts w:cs="Comic Sans MS" w:ascii="Comic Sans MS" w:hAnsi="Comic Sans MS"/>
          <w:b/>
          <w:sz w:val="28"/>
          <w:szCs w:val="28"/>
          <w:lang w:val="fr-FR"/>
        </w:rPr>
        <w:t xml:space="preserve"> le brochure et 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écrivez les prix</w:t>
      </w:r>
      <w:r>
        <w:rPr>
          <w:rFonts w:cs="Comic Sans MS" w:ascii="Comic Sans MS" w:hAnsi="Comic Sans MS"/>
          <w:b/>
          <w:sz w:val="28"/>
          <w:szCs w:val="28"/>
          <w:lang w:val="fr-FR"/>
        </w:rPr>
        <w:t xml:space="preserve"> sur les produits 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1943100" cy="334645"/>
                <wp:effectExtent l="6985" t="5715" r="444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3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uper-supermarch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27pt;margin-top:13.45pt;width:152.95pt;height:26.3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uper-supermarché</w:t>
                      </w:r>
                    </w:p>
                  </w:txbxContent>
                </v:textbox>
                <v:path textpathok="t"/>
                <v:textpath on="t" fitshape="t" string="Super-supermarché" style="font-family:&quot;Arial Black&quot;;font-size:18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1943100" cy="334645"/>
                <wp:effectExtent l="6350" t="5715" r="4445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3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uper-supermarch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13.45pt;width:152.95pt;height:26.3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uper-supermarché</w:t>
                      </w:r>
                    </w:p>
                  </w:txbxContent>
                </v:textbox>
                <v:path textpathok="t"/>
                <v:textpath on="t" fitshape="t" string="Super-supermarché" style="font-family:&quot;Arial Black&quot;;font-size:18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61290</wp:posOffset>
                </wp:positionV>
                <wp:extent cx="6305550" cy="344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Offres spéciales!!!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es vêtements – un t-shirt pour sept euros ! Deux jeans pour 30 € 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Promo de bonbons – deux paquets de bonbons seulement cinq euros !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es baskets de marque (Nike / Adidas ) – cinquante €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Maquillage Rimm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trike/>
                                <w:lang w:val="fr-FR"/>
                              </w:rPr>
                              <w:t>5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  3€!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DVD – 3 pour quinze euros !     Tous les CDs du top 10 = huit € !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F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x-neuf euros : Jeux de console de Nintendo à prix bas!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un euro cinquante pour une magazine 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F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et….offre spéciale dans notre café ! Burger + frites + coca = 4,75€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71.5pt;mso-wrap-distance-left:9.05pt;mso-wrap-distance-right:9.05pt;mso-wrap-distance-top:0pt;mso-wrap-distance-bottom:0pt;margin-top:12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 xml:space="preserve">Offres spéciales!!!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es vêtements – un t-shirt pour sept euros ! Deux jeans pour 30 € !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Promo de bonbons – deux paquets de bonbons seulement cinq euros !!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es baskets de marque (Nike / Adidas ) – cinquante €.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 xml:space="preserve">Maquillage Rimmel </w:t>
                      </w:r>
                      <w:r>
                        <w:rPr>
                          <w:rFonts w:cs="Arial" w:ascii="Arial" w:hAnsi="Arial"/>
                          <w:b/>
                          <w:strike/>
                          <w:lang w:val="fr-FR"/>
                        </w:rPr>
                        <w:t>5€</w:t>
                      </w: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 xml:space="preserve">  3€!!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 xml:space="preserve">DVD – 3 pour quinze euros !     Tous les CDs du top 10 = huit € !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fr-FR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ix-neuf euros : Jeux de console de Nintendo à prix bas!!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un euro cinquante pour une magazine !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fr-F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et….offre spéciale dans notre café ! Burger + frites + coca = 4,75€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80565</wp:posOffset>
                </wp:positionV>
                <wp:extent cx="457200" cy="228600"/>
                <wp:effectExtent l="26035" t="9525" r="2667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fuchsia" stroked="t" o:allowincell="f" style="position:absolute;margin-left:45pt;margin-top:155.95pt;width:35.95pt;height:17.95pt;mso-wrap-style:none;v-text-anchor:middle" type="_x0000_t1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437765</wp:posOffset>
                </wp:positionV>
                <wp:extent cx="457200" cy="228600"/>
                <wp:effectExtent l="26035" t="9525" r="2667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60pt;margin-top:191.95pt;width:35.95pt;height:17.95pt;mso-wrap-style:none;v-text-anchor:middle" type="_x0000_t12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409065</wp:posOffset>
                </wp:positionV>
                <wp:extent cx="457200" cy="228600"/>
                <wp:effectExtent l="26035" t="9525" r="2667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9pt;margin-top:110.95pt;width:35.95pt;height:17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457200" cy="228600"/>
                <wp:effectExtent l="26035" t="9525" r="2667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8.95pt;width:35.95pt;height:17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08915</wp:posOffset>
                </wp:positionV>
                <wp:extent cx="457200" cy="228600"/>
                <wp:effectExtent l="26035" t="9525" r="2667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pt;margin-top:16.45pt;width:35.95pt;height:17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26035" t="9525" r="2667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2.85pt;width:35.95pt;height:17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25540" cy="4914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4915080"/>
                          <a:chOff x="0" y="0"/>
                          <a:chExt cx="62254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67760" y="0"/>
                            <a:ext cx="60580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059800">
                            <a:off x="624600" y="1599840"/>
                            <a:ext cx="832320" cy="10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542800">
                            <a:off x="2453040" y="1484640"/>
                            <a:ext cx="94284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072400">
                            <a:off x="167400" y="3784320"/>
                            <a:ext cx="80388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2840" y="3428280"/>
                            <a:ext cx="784800" cy="11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24640" y="2971800"/>
                            <a:ext cx="92268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11080" y="3428280"/>
                            <a:ext cx="876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95760" y="227880"/>
                            <a:ext cx="1060560" cy="7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7760" y="343080"/>
                            <a:ext cx="62784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s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24960" y="456480"/>
                            <a:ext cx="6278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pfO-QgUW_a5BaReM: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25280" y="1600200"/>
                            <a:ext cx="7995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pfSOCgl5yFbOcZFM: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82480" y="1828080"/>
                            <a:ext cx="7995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082480" y="365760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pfhdJPZRXBKlX0IM: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38560" y="3657600"/>
                            <a:ext cx="1209600" cy="8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pfkNtN1sFLIBI9VM: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15080" y="111240"/>
                            <a:ext cx="10947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pfyTPDbVVsuVbnZM: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367440" y="227880"/>
                            <a:ext cx="108216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364600">
                            <a:off x="1309680" y="343080"/>
                            <a:ext cx="857160" cy="45720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8580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64600">
                            <a:off x="3938400" y="228240"/>
                            <a:ext cx="857160" cy="45720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0880" y="5709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64600">
                            <a:off x="1309680" y="1600560"/>
                            <a:ext cx="857160" cy="45720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9432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64600">
                            <a:off x="3366000" y="1371960"/>
                            <a:ext cx="857160" cy="45648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8840"/>
                              <a:gd name="textAreaBottom" fmla="*/ 2592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17139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64600">
                            <a:off x="623520" y="3086280"/>
                            <a:ext cx="857160" cy="45648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8840"/>
                              <a:gd name="textAreaBottom" fmla="*/ 2592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3428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547600">
                            <a:off x="2138760" y="3171240"/>
                            <a:ext cx="856440" cy="457200"/>
                          </a:xfrm>
                          <a:custGeom>
                            <a:avLst/>
                            <a:gdLst>
                              <a:gd name="textAreaLeft" fmla="*/ -360 w 485640"/>
                              <a:gd name="textAreaRight" fmla="*/ 485640 w 48564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3657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64600">
                            <a:off x="4624920" y="3200760"/>
                            <a:ext cx="857160" cy="45720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960" y="3543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47600">
                            <a:off x="4395600" y="4228560"/>
                            <a:ext cx="857160" cy="45720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2480" y="4114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47600">
                            <a:off x="4395240" y="798840"/>
                            <a:ext cx="857160" cy="45648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8840"/>
                              <a:gd name="textAreaBottom" fmla="*/ 2592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2480" y="6858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47600">
                            <a:off x="3938040" y="2399040"/>
                            <a:ext cx="857160" cy="456480"/>
                          </a:xfrm>
                          <a:custGeom>
                            <a:avLst/>
                            <a:gdLst>
                              <a:gd name="textAreaLeft" fmla="*/ 360 w 486000"/>
                              <a:gd name="textAreaRight" fmla="*/ 486720 w 486000"/>
                              <a:gd name="textAreaTop" fmla="*/ 0 h 258840"/>
                              <a:gd name="textAreaBottom" fmla="*/ 2592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5280" y="22860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3.2pt;margin-top:0pt;width:477pt;height:387pt" coordorigin="264,0" coordsize="9540,7740">
                <v:rect id="shape_0" stroked="f" o:allowincell="f" style="position:absolute;left:264;top:0;width:953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4;top:2520;width:1310;height:1720;mso-wrap-style:none;v-text-anchor:middle;rotation:334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863;top:2338;width:1484;height:1978;mso-wrap-style:none;v-text-anchor:middle;rotation:342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3;top:5959;width:1265;height:1513;mso-wrap-style:none;v-text-anchor:middle;rotation:334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43;top:5399;width:1235;height:1750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023;top:4680;width:1452;height:145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364;top:5399;width:1380;height:138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403;top:359;width:1669;height:125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264;top:540;width:988;height:12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984;top:719;width:988;height:12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pfO-QgUW_a5BaReM:" stroked="f" o:allowincell="f" style="position:absolute;left:7284;top:2520;width:1258;height:125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pfSOCgl5yFbOcZFM:" stroked="f" o:allowincell="f" style="position:absolute;left:8004;top:2879;width:1258;height:125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004;top:5760;width:1379;height:137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pfhdJPZRXBKlX0IM:" stroked="f" o:allowincell="f" style="position:absolute;left:3683;top:5760;width:1904;height:134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pfkNtN1sFLIBI9VM:" stroked="f" o:allowincell="f" style="position:absolute;left:7740;top:175;width:1723;height:172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pfyTPDbVVsuVbnZM:" stroked="f" o:allowincell="f" style="position:absolute;left:5303;top:359;width:1703;height:1354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2062;top:540;width:1349;height:719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4,1080" to="2242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2;top:359;width:1349;height:719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44,899" to="6383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2;top:2520;width:1349;height:719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4,3060" to="2242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1;top:2160;width:1349;height:718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4,2699" to="5483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;top:4860;width:1349;height:718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,5399" to="1162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9;top:4994;width:1348;height:719;flip:x;mso-wrap-style:none;v-text-anchor:middle;rotation:117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5760" to="4763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3;top:5040;width:1349;height:719;flip:x;mso-wrap-style:none;v-text-anchor:middle;rotation:21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3,5580" to="7462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22;top:6659;width:1349;height:719;flip:x;mso-wrap-style:none;v-text-anchor:middle;rotation:187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4,6479" to="8723,70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22;top:1258;width:1349;height:718;flip:x;mso-wrap-style:none;v-text-anchor:middle;rotation:187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4,1080" to="8723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2;top:3778;width:1349;height:718;flip:x;mso-wrap-style:none;v-text-anchor:middle;rotation:187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4,3600" to="8003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32"/>
      <w:type w:val="nextPage"/>
      <w:pgSz w:w="11906" w:h="16838"/>
      <w:pgMar w:left="90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6.pn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4:00Z</dcterms:created>
  <dc:creator>Lynne</dc:creator>
  <dc:description/>
  <cp:keywords/>
  <dc:language>en-US</dc:language>
  <cp:lastModifiedBy>Clare Seccombe</cp:lastModifiedBy>
  <dcterms:modified xsi:type="dcterms:W3CDTF">2014-04-25T12:44:00Z</dcterms:modified>
  <cp:revision>2</cp:revision>
  <dc:subject/>
  <dc:title>Qu’est-ce que je peux acheter avec mon argent de poche </dc:title>
</cp:coreProperties>
</file>