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Je decris les vêtements</w:t>
        <w:tab/>
        <w:t>……</w:t>
      </w:r>
      <w:r>
        <w:rPr/>
        <w:tab/>
        <w:tab/>
        <w:tab/>
        <w:tab/>
        <w:t>Name……………………………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ai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sg. (un/le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sg. (une/la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pl. (des/les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pl. (des/les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ot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es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ov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cke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mpe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dal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rf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ir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o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ort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ir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k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iner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user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shir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u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e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llow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k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w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it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ng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rpl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all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or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gh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gg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2:43:00Z</dcterms:created>
  <dc:creator>clare.seccombe</dc:creator>
  <dc:description/>
  <cp:keywords/>
  <dc:language>en-US</dc:language>
  <cp:lastModifiedBy>PSeccombe</cp:lastModifiedBy>
  <dcterms:modified xsi:type="dcterms:W3CDTF">2005-07-29T12:43:00Z</dcterms:modified>
  <cp:revision>2</cp:revision>
  <dc:subject/>
  <dc:title>Je decris les vêtements</dc:title>
</cp:coreProperties>
</file>