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352290" cy="92671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926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omin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i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freu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ré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g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gre-dou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écha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vari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n march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goûta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gueulas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licieu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sagré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t>d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cell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qu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ntast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mid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ai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génia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gra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orribl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alsai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auvai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och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euf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uvea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u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piquan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pourr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répugna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l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voureu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cr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erb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e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729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bomina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i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ffreu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gréa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ig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igre-dou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lécha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m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vari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n march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égoûta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égueulas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élicieu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ésagréa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ux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/>
                        <w:t>d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cell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qu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ntastiq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rmida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ais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génial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gras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orrible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alsain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auvais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oche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neuf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nouveau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nul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piquant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pourri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répugna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i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l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voureu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cr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perb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e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380490" cy="9267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6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id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wf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t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rand n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rilli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ea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licio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sgus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readf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cell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pens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quis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ntast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t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e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o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ealth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rri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us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uthwat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eas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vol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tt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lty/savou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i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per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we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weet and s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as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rri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rrif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nhealth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npleas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sel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9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cidi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wfu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tt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rand ne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rillia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ea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liciou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sgusti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readfu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r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cell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pensiv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quisi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antasti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at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res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oo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ealth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rrib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ous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il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uthwateri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e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f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l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easa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volti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i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ott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alty/savour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ic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per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wee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weet and so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as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rrib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rrifi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nhealth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npleasa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sel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3:43:00Z</dcterms:created>
  <dc:creator>clare.seccombe</dc:creator>
  <dc:description/>
  <cp:keywords/>
  <dc:language>en-US</dc:language>
  <cp:lastModifiedBy>PSeccombe</cp:lastModifiedBy>
  <dcterms:modified xsi:type="dcterms:W3CDTF">2005-07-29T13:43:00Z</dcterms:modified>
  <cp:revision>2</cp:revision>
  <dc:subject/>
  <dc:title/>
</cp:coreProperties>
</file>