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260"/>
        <w:gridCol w:w="468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Il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El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es cheveu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aides          frisés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ndulés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ongs           courts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mi-longs   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londs         roux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hâtains      noirs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es yeu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leus           verts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arron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une frang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ès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rand(e)               petit(e)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ros(se)               mince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resseux (-euse)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arrant(e)           sympa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ourmand(e)         timide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bavard(e)           branché(e)    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availleur (-euse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un(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ntalon               chemise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weat                   chapeau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jupe                     chemisier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robe      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es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unettes               tennis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baskets              chaussures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44:00Z</dcterms:created>
  <dc:creator>Clare Seccombe</dc:creator>
  <dc:description/>
  <cp:keywords/>
  <dc:language>en-US</dc:language>
  <cp:lastModifiedBy>PSeccombe</cp:lastModifiedBy>
  <dcterms:modified xsi:type="dcterms:W3CDTF">2005-08-05T12:44:00Z</dcterms:modified>
  <cp:revision>2</cp:revision>
  <dc:subject/>
  <dc:title>Il</dc:title>
</cp:coreProperties>
</file>