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Plurals</w:t>
        <w:tab/>
      </w:r>
      <w:r>
        <w:rPr>
          <w:sz w:val="32"/>
        </w:rPr>
        <w:tab/>
        <w:tab/>
        <w:tab/>
        <w:tab/>
        <w:tab/>
        <w:tab/>
        <w:t>Nom: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82245</wp:posOffset>
                </wp:positionV>
                <wp:extent cx="3543300" cy="914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0pt;mso-wrap-distance-left:9.05pt;mso-wrap-distance-right:9.05pt;mso-wrap-distance-top:0pt;mso-wrap-distance-bottom:0pt;margin-top:14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685800" cy="287020"/>
            <wp:effectExtent l="0" t="0" r="0" b="0"/>
            <wp:wrapSquare wrapText="bothSides"/>
            <wp:docPr id="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84835</wp:posOffset>
            </wp:positionV>
            <wp:extent cx="685800" cy="287020"/>
            <wp:effectExtent l="0" t="0" r="0" b="0"/>
            <wp:wrapSquare wrapText="bothSides"/>
            <wp:docPr id="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584835</wp:posOffset>
            </wp:positionV>
            <wp:extent cx="685800" cy="287020"/>
            <wp:effectExtent l="0" t="0" r="0" b="0"/>
            <wp:wrapSquare wrapText="bothSides"/>
            <wp:docPr id="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127635</wp:posOffset>
            </wp:positionV>
            <wp:extent cx="685800" cy="287020"/>
            <wp:effectExtent l="0" t="0" r="0" b="0"/>
            <wp:wrapSquare wrapText="bothSides"/>
            <wp:docPr id="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27635</wp:posOffset>
            </wp:positionV>
            <wp:extent cx="685800" cy="287020"/>
            <wp:effectExtent l="0" t="0" r="0" b="0"/>
            <wp:wrapSquare wrapText="bothSides"/>
            <wp:docPr id="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00200</wp:posOffset>
            </wp:positionH>
            <wp:positionV relativeFrom="paragraph">
              <wp:posOffset>1156335</wp:posOffset>
            </wp:positionV>
            <wp:extent cx="219710" cy="706120"/>
            <wp:effectExtent l="0" t="0" r="0" b="0"/>
            <wp:wrapTight wrapText="bothSides">
              <wp:wrapPolygon edited="0">
                <wp:start x="197" y="185"/>
                <wp:lineTo x="197" y="21346"/>
                <wp:lineTo x="21192" y="21346"/>
                <wp:lineTo x="21192" y="185"/>
                <wp:lineTo x="197" y="185"/>
              </wp:wrapPolygon>
            </wp:wrapTight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185035</wp:posOffset>
            </wp:positionV>
            <wp:extent cx="454025" cy="330835"/>
            <wp:effectExtent l="0" t="0" r="0" b="0"/>
            <wp:wrapTight wrapText="bothSides">
              <wp:wrapPolygon edited="0">
                <wp:start x="12012" y="0"/>
                <wp:lineTo x="10438" y="778"/>
                <wp:lineTo x="5861" y="3727"/>
                <wp:lineTo x="2430" y="6478"/>
                <wp:lineTo x="568" y="9227"/>
                <wp:lineTo x="-2" y="11382"/>
                <wp:lineTo x="-142" y="12368"/>
                <wp:lineTo x="-142" y="12956"/>
                <wp:lineTo x="-2" y="15707"/>
                <wp:lineTo x="1567" y="19236"/>
                <wp:lineTo x="5003" y="21398"/>
                <wp:lineTo x="5720" y="21398"/>
                <wp:lineTo x="8006" y="21398"/>
                <wp:lineTo x="8435" y="21398"/>
                <wp:lineTo x="13727" y="19045"/>
                <wp:lineTo x="18021" y="15707"/>
                <wp:lineTo x="18733" y="15707"/>
                <wp:lineTo x="21312" y="13154"/>
                <wp:lineTo x="21600" y="9419"/>
                <wp:lineTo x="21600" y="5691"/>
                <wp:lineTo x="20307" y="4705"/>
                <wp:lineTo x="14303" y="580"/>
                <wp:lineTo x="13157" y="0"/>
                <wp:lineTo x="12012" y="0"/>
              </wp:wrapPolygon>
            </wp:wrapTight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2185035</wp:posOffset>
            </wp:positionV>
            <wp:extent cx="454025" cy="330835"/>
            <wp:effectExtent l="0" t="0" r="0" b="0"/>
            <wp:wrapTight wrapText="bothSides">
              <wp:wrapPolygon edited="0">
                <wp:start x="12012" y="0"/>
                <wp:lineTo x="10438" y="778"/>
                <wp:lineTo x="5861" y="3727"/>
                <wp:lineTo x="2430" y="6478"/>
                <wp:lineTo x="568" y="9227"/>
                <wp:lineTo x="-2" y="11382"/>
                <wp:lineTo x="-142" y="12368"/>
                <wp:lineTo x="-142" y="12956"/>
                <wp:lineTo x="-2" y="15707"/>
                <wp:lineTo x="1567" y="19236"/>
                <wp:lineTo x="5003" y="21398"/>
                <wp:lineTo x="5720" y="21398"/>
                <wp:lineTo x="8006" y="21398"/>
                <wp:lineTo x="8435" y="21398"/>
                <wp:lineTo x="13727" y="19045"/>
                <wp:lineTo x="18021" y="15707"/>
                <wp:lineTo x="18733" y="15707"/>
                <wp:lineTo x="21312" y="13154"/>
                <wp:lineTo x="21600" y="9419"/>
                <wp:lineTo x="21600" y="5691"/>
                <wp:lineTo x="20307" y="4705"/>
                <wp:lineTo x="14303" y="580"/>
                <wp:lineTo x="13157" y="0"/>
                <wp:lineTo x="12012" y="0"/>
              </wp:wrapPolygon>
            </wp:wrapTight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2185035</wp:posOffset>
            </wp:positionV>
            <wp:extent cx="454025" cy="330835"/>
            <wp:effectExtent l="0" t="0" r="0" b="0"/>
            <wp:wrapTight wrapText="bothSides">
              <wp:wrapPolygon edited="0">
                <wp:start x="12012" y="0"/>
                <wp:lineTo x="10438" y="778"/>
                <wp:lineTo x="5861" y="3727"/>
                <wp:lineTo x="2430" y="6478"/>
                <wp:lineTo x="568" y="9227"/>
                <wp:lineTo x="-2" y="11382"/>
                <wp:lineTo x="-142" y="12368"/>
                <wp:lineTo x="-142" y="12956"/>
                <wp:lineTo x="-2" y="15707"/>
                <wp:lineTo x="1567" y="19236"/>
                <wp:lineTo x="5003" y="21398"/>
                <wp:lineTo x="5720" y="21398"/>
                <wp:lineTo x="8006" y="21398"/>
                <wp:lineTo x="8435" y="21398"/>
                <wp:lineTo x="13727" y="19045"/>
                <wp:lineTo x="18021" y="15707"/>
                <wp:lineTo x="18733" y="15707"/>
                <wp:lineTo x="21312" y="13154"/>
                <wp:lineTo x="21600" y="9419"/>
                <wp:lineTo x="21600" y="5691"/>
                <wp:lineTo x="20307" y="4705"/>
                <wp:lineTo x="14303" y="580"/>
                <wp:lineTo x="13157" y="0"/>
                <wp:lineTo x="12012" y="0"/>
              </wp:wrapPolygon>
            </wp:wrapTight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2185035</wp:posOffset>
            </wp:positionV>
            <wp:extent cx="454025" cy="330835"/>
            <wp:effectExtent l="0" t="0" r="0" b="0"/>
            <wp:wrapTight wrapText="bothSides">
              <wp:wrapPolygon edited="0">
                <wp:start x="12012" y="0"/>
                <wp:lineTo x="10438" y="778"/>
                <wp:lineTo x="5861" y="3727"/>
                <wp:lineTo x="2430" y="6478"/>
                <wp:lineTo x="568" y="9227"/>
                <wp:lineTo x="-2" y="11382"/>
                <wp:lineTo x="-142" y="12368"/>
                <wp:lineTo x="-142" y="12956"/>
                <wp:lineTo x="-2" y="15707"/>
                <wp:lineTo x="1567" y="19236"/>
                <wp:lineTo x="5003" y="21398"/>
                <wp:lineTo x="5720" y="21398"/>
                <wp:lineTo x="8006" y="21398"/>
                <wp:lineTo x="8435" y="21398"/>
                <wp:lineTo x="13727" y="19045"/>
                <wp:lineTo x="18021" y="15707"/>
                <wp:lineTo x="18733" y="15707"/>
                <wp:lineTo x="21312" y="13154"/>
                <wp:lineTo x="21600" y="9419"/>
                <wp:lineTo x="21600" y="5691"/>
                <wp:lineTo x="20307" y="4705"/>
                <wp:lineTo x="14303" y="580"/>
                <wp:lineTo x="13157" y="0"/>
                <wp:lineTo x="12012" y="0"/>
              </wp:wrapPolygon>
            </wp:wrapTight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28708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</wp:posOffset>
            </wp:positionH>
            <wp:positionV relativeFrom="paragraph">
              <wp:posOffset>30232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28708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33280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32137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9851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34423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28708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28800</wp:posOffset>
            </wp:positionH>
            <wp:positionV relativeFrom="paragraph">
              <wp:posOffset>3099435</wp:posOffset>
            </wp:positionV>
            <wp:extent cx="492125" cy="685800"/>
            <wp:effectExtent l="0" t="0" r="0" b="0"/>
            <wp:wrapTight wrapText="bothSides">
              <wp:wrapPolygon edited="0">
                <wp:start x="19131" y="0"/>
                <wp:lineTo x="18514" y="214"/>
                <wp:lineTo x="14812" y="3225"/>
                <wp:lineTo x="929" y="18498"/>
                <wp:lineTo x="-304" y="20865"/>
                <wp:lineTo x="-304" y="21296"/>
                <wp:lineTo x="10492" y="21296"/>
                <wp:lineTo x="6173" y="17423"/>
                <wp:lineTo x="9568" y="13766"/>
                <wp:lineTo x="14195" y="10324"/>
                <wp:lineTo x="17897" y="6882"/>
                <wp:lineTo x="21600" y="1720"/>
                <wp:lineTo x="21600" y="214"/>
                <wp:lineTo x="21290" y="0"/>
                <wp:lineTo x="19131" y="0"/>
              </wp:wrapPolygon>
            </wp:wrapTight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4471035</wp:posOffset>
            </wp:positionV>
            <wp:extent cx="650875" cy="514350"/>
            <wp:effectExtent l="0" t="0" r="0" b="0"/>
            <wp:wrapTight wrapText="bothSides">
              <wp:wrapPolygon edited="0">
                <wp:start x="10956" y="97"/>
                <wp:lineTo x="9369" y="400"/>
                <wp:lineTo x="6905" y="1405"/>
                <wp:lineTo x="4842" y="2809"/>
                <wp:lineTo x="1425" y="4617"/>
                <wp:lineTo x="-79" y="6526"/>
                <wp:lineTo x="-79" y="6927"/>
                <wp:lineTo x="951" y="8134"/>
                <wp:lineTo x="554" y="8436"/>
                <wp:lineTo x="632" y="9139"/>
                <wp:lineTo x="2460" y="9741"/>
                <wp:lineTo x="2460" y="10243"/>
                <wp:lineTo x="3015" y="11351"/>
                <wp:lineTo x="13893" y="21195"/>
                <wp:lineTo x="13972" y="21195"/>
                <wp:lineTo x="14373" y="21195"/>
                <wp:lineTo x="14768" y="20994"/>
                <wp:lineTo x="21201" y="14562"/>
                <wp:lineTo x="21517" y="12656"/>
                <wp:lineTo x="21120" y="12054"/>
                <wp:lineTo x="12147" y="4918"/>
                <wp:lineTo x="11115" y="3311"/>
                <wp:lineTo x="11511" y="3311"/>
                <wp:lineTo x="12545" y="2106"/>
                <wp:lineTo x="12466" y="1704"/>
                <wp:lineTo x="11511" y="196"/>
                <wp:lineTo x="11432" y="97"/>
                <wp:lineTo x="10956" y="97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4471035</wp:posOffset>
            </wp:positionV>
            <wp:extent cx="650875" cy="514350"/>
            <wp:effectExtent l="0" t="0" r="0" b="0"/>
            <wp:wrapTight wrapText="bothSides">
              <wp:wrapPolygon edited="0">
                <wp:start x="10956" y="97"/>
                <wp:lineTo x="9369" y="400"/>
                <wp:lineTo x="6905" y="1405"/>
                <wp:lineTo x="4842" y="2809"/>
                <wp:lineTo x="1425" y="4617"/>
                <wp:lineTo x="-79" y="6526"/>
                <wp:lineTo x="-79" y="6927"/>
                <wp:lineTo x="951" y="8134"/>
                <wp:lineTo x="554" y="8436"/>
                <wp:lineTo x="632" y="9139"/>
                <wp:lineTo x="2460" y="9741"/>
                <wp:lineTo x="2460" y="10243"/>
                <wp:lineTo x="3015" y="11351"/>
                <wp:lineTo x="13893" y="21195"/>
                <wp:lineTo x="13972" y="21195"/>
                <wp:lineTo x="14373" y="21195"/>
                <wp:lineTo x="14768" y="20994"/>
                <wp:lineTo x="21201" y="14562"/>
                <wp:lineTo x="21517" y="12656"/>
                <wp:lineTo x="21120" y="12054"/>
                <wp:lineTo x="12147" y="4918"/>
                <wp:lineTo x="11115" y="3311"/>
                <wp:lineTo x="11511" y="3311"/>
                <wp:lineTo x="12545" y="2106"/>
                <wp:lineTo x="12466" y="1704"/>
                <wp:lineTo x="11511" y="196"/>
                <wp:lineTo x="11432" y="97"/>
                <wp:lineTo x="10956" y="97"/>
              </wp:wrapPolygon>
            </wp:wrapTight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4356735</wp:posOffset>
            </wp:positionV>
            <wp:extent cx="650875" cy="514350"/>
            <wp:effectExtent l="0" t="0" r="0" b="0"/>
            <wp:wrapTight wrapText="bothSides">
              <wp:wrapPolygon edited="0">
                <wp:start x="10956" y="97"/>
                <wp:lineTo x="9369" y="400"/>
                <wp:lineTo x="6905" y="1405"/>
                <wp:lineTo x="4842" y="2809"/>
                <wp:lineTo x="1425" y="4617"/>
                <wp:lineTo x="-79" y="6526"/>
                <wp:lineTo x="-79" y="6927"/>
                <wp:lineTo x="951" y="8134"/>
                <wp:lineTo x="554" y="8436"/>
                <wp:lineTo x="632" y="9139"/>
                <wp:lineTo x="2460" y="9741"/>
                <wp:lineTo x="2460" y="10243"/>
                <wp:lineTo x="3015" y="11351"/>
                <wp:lineTo x="13893" y="21195"/>
                <wp:lineTo x="13972" y="21195"/>
                <wp:lineTo x="14373" y="21195"/>
                <wp:lineTo x="14768" y="20994"/>
                <wp:lineTo x="21201" y="14562"/>
                <wp:lineTo x="21517" y="12656"/>
                <wp:lineTo x="21120" y="12054"/>
                <wp:lineTo x="12147" y="4918"/>
                <wp:lineTo x="11115" y="3311"/>
                <wp:lineTo x="11511" y="3311"/>
                <wp:lineTo x="12545" y="2106"/>
                <wp:lineTo x="12466" y="1704"/>
                <wp:lineTo x="11511" y="196"/>
                <wp:lineTo x="11432" y="97"/>
                <wp:lineTo x="10956" y="97"/>
              </wp:wrapPolygon>
            </wp:wrapTight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54997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61855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61855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54997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paragraph">
              <wp:posOffset>61855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28700</wp:posOffset>
            </wp:positionH>
            <wp:positionV relativeFrom="paragraph">
              <wp:posOffset>61855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85900</wp:posOffset>
            </wp:positionH>
            <wp:positionV relativeFrom="paragraph">
              <wp:posOffset>61855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53854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53854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00200</wp:posOffset>
            </wp:positionH>
            <wp:positionV relativeFrom="paragraph">
              <wp:posOffset>5385435</wp:posOffset>
            </wp:positionV>
            <wp:extent cx="555625" cy="706755"/>
            <wp:effectExtent l="0" t="0" r="0" b="0"/>
            <wp:wrapTight wrapText="bothSides">
              <wp:wrapPolygon edited="0">
                <wp:start x="16686" y="93"/>
                <wp:lineTo x="16565" y="93"/>
                <wp:lineTo x="12884" y="3180"/>
                <wp:lineTo x="1959" y="15327"/>
                <wp:lineTo x="1471" y="18028"/>
                <wp:lineTo x="1346" y="18512"/>
                <wp:lineTo x="365" y="20152"/>
                <wp:lineTo x="-122" y="20730"/>
                <wp:lineTo x="-122" y="21502"/>
                <wp:lineTo x="612" y="21502"/>
                <wp:lineTo x="2206" y="21502"/>
                <wp:lineTo x="4293" y="20730"/>
                <wp:lineTo x="4168" y="20152"/>
                <wp:lineTo x="4907" y="20152"/>
                <wp:lineTo x="8221" y="18895"/>
                <wp:lineTo x="9569" y="18606"/>
                <wp:lineTo x="11163" y="17740"/>
                <wp:lineTo x="11163" y="17065"/>
                <wp:lineTo x="16686" y="9351"/>
                <wp:lineTo x="18652" y="7809"/>
                <wp:lineTo x="20614" y="4722"/>
                <wp:lineTo x="21353" y="3274"/>
                <wp:lineTo x="20981" y="1443"/>
                <wp:lineTo x="18159" y="190"/>
                <wp:lineTo x="17425" y="93"/>
                <wp:lineTo x="16686" y="93"/>
              </wp:wrapPolygon>
            </wp:wrapTight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7328535</wp:posOffset>
            </wp:positionV>
            <wp:extent cx="918210" cy="615950"/>
            <wp:effectExtent l="0" t="0" r="0" b="0"/>
            <wp:wrapTight wrapText="bothSides">
              <wp:wrapPolygon edited="0">
                <wp:start x="10392" y="265"/>
                <wp:lineTo x="1122" y="4828"/>
                <wp:lineTo x="448" y="5432"/>
                <wp:lineTo x="312" y="5966"/>
                <wp:lineTo x="43" y="6706"/>
                <wp:lineTo x="-45" y="7511"/>
                <wp:lineTo x="-45" y="8851"/>
                <wp:lineTo x="133" y="9926"/>
                <wp:lineTo x="448" y="10998"/>
                <wp:lineTo x="1168" y="12072"/>
                <wp:lineTo x="10078" y="20659"/>
                <wp:lineTo x="11158" y="21329"/>
                <wp:lineTo x="11248" y="21329"/>
                <wp:lineTo x="12192" y="21329"/>
                <wp:lineTo x="12238" y="21329"/>
                <wp:lineTo x="21103" y="17104"/>
                <wp:lineTo x="21462" y="16767"/>
                <wp:lineTo x="21147" y="16365"/>
                <wp:lineTo x="20608" y="15291"/>
                <wp:lineTo x="20337" y="14219"/>
                <wp:lineTo x="20293" y="12072"/>
                <wp:lineTo x="20562" y="10998"/>
                <wp:lineTo x="21057" y="9926"/>
                <wp:lineTo x="21328" y="9657"/>
                <wp:lineTo x="21237" y="9456"/>
                <wp:lineTo x="19348" y="7779"/>
                <wp:lineTo x="10753" y="265"/>
                <wp:lineTo x="10392" y="265"/>
              </wp:wrapPolygon>
            </wp:wrapTight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00100</wp:posOffset>
            </wp:positionH>
            <wp:positionV relativeFrom="paragraph">
              <wp:posOffset>7328535</wp:posOffset>
            </wp:positionV>
            <wp:extent cx="918210" cy="615950"/>
            <wp:effectExtent l="0" t="0" r="0" b="0"/>
            <wp:wrapTight wrapText="bothSides">
              <wp:wrapPolygon edited="0">
                <wp:start x="10392" y="265"/>
                <wp:lineTo x="1122" y="4828"/>
                <wp:lineTo x="448" y="5432"/>
                <wp:lineTo x="312" y="5966"/>
                <wp:lineTo x="43" y="6706"/>
                <wp:lineTo x="-45" y="7511"/>
                <wp:lineTo x="-45" y="8851"/>
                <wp:lineTo x="133" y="9926"/>
                <wp:lineTo x="448" y="10998"/>
                <wp:lineTo x="1168" y="12072"/>
                <wp:lineTo x="10078" y="20659"/>
                <wp:lineTo x="11158" y="21329"/>
                <wp:lineTo x="11248" y="21329"/>
                <wp:lineTo x="12192" y="21329"/>
                <wp:lineTo x="12238" y="21329"/>
                <wp:lineTo x="21103" y="17104"/>
                <wp:lineTo x="21462" y="16767"/>
                <wp:lineTo x="21147" y="16365"/>
                <wp:lineTo x="20608" y="15291"/>
                <wp:lineTo x="20337" y="14219"/>
                <wp:lineTo x="20293" y="12072"/>
                <wp:lineTo x="20562" y="10998"/>
                <wp:lineTo x="21057" y="9926"/>
                <wp:lineTo x="21328" y="9657"/>
                <wp:lineTo x="21237" y="9456"/>
                <wp:lineTo x="19348" y="7779"/>
                <wp:lineTo x="10753" y="265"/>
                <wp:lineTo x="10392" y="265"/>
              </wp:wrapPolygon>
            </wp:wrapTight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7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55:00Z</dcterms:created>
  <dc:creator>Clare Seccombe</dc:creator>
  <dc:description/>
  <cp:keywords/>
  <dc:language>en-US</dc:language>
  <cp:lastModifiedBy>PSeccombe</cp:lastModifiedBy>
  <dcterms:modified xsi:type="dcterms:W3CDTF">2005-08-05T12:55:00Z</dcterms:modified>
  <cp:revision>2</cp:revision>
  <dc:subject/>
  <dc:title>Plurals</dc:title>
</cp:coreProperties>
</file>