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ing the French-English section of the diction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ords below all have more than one meaning.  Use the dictionary to choose the English translation which best fits the description.</w:t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61"/>
        <w:gridCol w:w="328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nch word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lish transl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ill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 cook with the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 drink 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êch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grow on tree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în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 play music on th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èc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ould see one at the theat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 see yourself in th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ion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ould stay he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ould reserve one for a concer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se French words all look like English words.  Write down your guess of the meaning, then look up the word to find out what the real meaning is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69"/>
        <w:gridCol w:w="1869"/>
        <w:gridCol w:w="1303"/>
        <w:gridCol w:w="1812"/>
        <w:gridCol w:w="1813"/>
      </w:tblGrid>
      <w:tr>
        <w:trPr/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 gues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meaning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 gues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mean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si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vaill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urné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ket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d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us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un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ntents of a jewellery box, a tool box and a dressing-up box have all got mixed up.  Use the dictionary to help you decide which item belongs in which box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6181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quette</w:t>
                              <w:tab/>
                              <w:t>chemisier</w:t>
                              <w:tab/>
                              <w:t>montre</w:t>
                              <w:tab/>
                              <w:t>marteau</w:t>
                              <w:tab/>
                              <w:t>collant</w:t>
                              <w:tab/>
                              <w:t>manteau</w:t>
                              <w:tab/>
                              <w:t>cl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rnevis</w:t>
                              <w:tab/>
                              <w:t>bague</w:t>
                              <w:tab/>
                              <w:tab/>
                              <w:t>gilet</w:t>
                              <w:tab/>
                              <w:tab/>
                              <w:t>perceuse</w:t>
                              <w:tab/>
                              <w:t>alliance</w:t>
                              <w:tab/>
                              <w:t>médaillon</w:t>
                              <w:tab/>
                              <w:t>s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ier</w:t>
                              <w:tab/>
                              <w:tab/>
                              <w:t>foulard</w:t>
                              <w:tab/>
                              <w:t>veston</w:t>
                              <w:tab/>
                              <w:t>b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squette</w:t>
                        <w:tab/>
                        <w:t>chemisier</w:t>
                        <w:tab/>
                        <w:t>montre</w:t>
                        <w:tab/>
                        <w:t>marteau</w:t>
                        <w:tab/>
                        <w:t>collant</w:t>
                        <w:tab/>
                        <w:t>manteau</w:t>
                        <w:tab/>
                        <w:t>cl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rnevis</w:t>
                        <w:tab/>
                        <w:t>bague</w:t>
                        <w:tab/>
                        <w:tab/>
                        <w:t>gilet</w:t>
                        <w:tab/>
                        <w:tab/>
                        <w:t>perceuse</w:t>
                        <w:tab/>
                        <w:t>alliance</w:t>
                        <w:tab/>
                        <w:t>médaillon</w:t>
                        <w:tab/>
                        <w:t>sc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lier</w:t>
                        <w:tab/>
                        <w:tab/>
                        <w:t>foulard</w:t>
                        <w:tab/>
                        <w:t>veston</w:t>
                        <w:tab/>
                        <w:t>b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605</wp:posOffset>
                </wp:positionV>
                <wp:extent cx="1951990" cy="26600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6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wellery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9.45pt;mso-wrap-distance-left:9.05pt;mso-wrap-distance-right:9.05pt;mso-wrap-distance-top:0pt;mso-wrap-distance-bottom:0pt;margin-top: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wellery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4605</wp:posOffset>
                </wp:positionV>
                <wp:extent cx="1951990" cy="2660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6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essing-up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9.45pt;mso-wrap-distance-left:9.05pt;mso-wrap-distance-right:9.05pt;mso-wrap-distance-top:0pt;mso-wrap-distance-bottom:0pt;margin-top:1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essing-up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4605</wp:posOffset>
                </wp:positionV>
                <wp:extent cx="1951990" cy="2660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6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ol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9.45pt;mso-wrap-distance-left:9.05pt;mso-wrap-distance-right:9.05pt;mso-wrap-distance-top:0pt;mso-wrap-distance-bottom:0pt;margin-top: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ol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dictionary to check these spellings, and correct them if necessary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ig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inat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gn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rot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fesseu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arte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eci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Using the English-French section of the dictionar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rPr/>
      </w:pPr>
      <w:r>
        <w:rPr/>
        <w:t>Sometimes the dictionary will offer several possible French translations for a given English word.  The words below have at least 2 French equivalents.  Use your dictionary to help you to select the correct French word corresponding to each English meaning.  The clues will guide you to the right answers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 a written account - </w:t>
            </w:r>
            <w:r>
              <w:rPr>
                <w:b/>
                <w:bCs/>
                <w:i/>
                <w:iCs/>
              </w:rPr>
              <w:t>rapport</w:t>
            </w:r>
          </w:p>
          <w:p>
            <w:pPr>
              <w:pStyle w:val="Normal"/>
              <w:rPr/>
            </w:pPr>
            <w:r>
              <w:rPr/>
              <w:t xml:space="preserve">b.  can be played on a stereo - </w:t>
            </w:r>
            <w:r>
              <w:rPr>
                <w:b/>
                <w:bCs/>
                <w:i/>
                <w:iCs/>
              </w:rPr>
              <w:t>disqu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an amount of money to be paid</w:t>
            </w:r>
          </w:p>
          <w:p>
            <w:pPr>
              <w:pStyle w:val="Normal"/>
              <w:rPr/>
            </w:pPr>
            <w:r>
              <w:rPr/>
              <w:t>b.  brought against someone by the pol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found on a door</w:t>
            </w:r>
          </w:p>
          <w:p>
            <w:pPr>
              <w:pStyle w:val="Normal"/>
              <w:rPr/>
            </w:pPr>
            <w:r>
              <w:rPr/>
              <w:t>b.  part of a can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k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a type of bird</w:t>
            </w:r>
          </w:p>
          <w:p>
            <w:pPr>
              <w:pStyle w:val="Normal"/>
              <w:rPr/>
            </w:pPr>
            <w:r>
              <w:rPr/>
              <w:t>b.  a sort of jok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a type of container</w:t>
            </w:r>
          </w:p>
          <w:p>
            <w:pPr>
              <w:pStyle w:val="Normal"/>
              <w:rPr/>
            </w:pPr>
            <w:r>
              <w:rPr/>
              <w:t>b.  an underground tr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a sign to start</w:t>
            </w:r>
          </w:p>
          <w:p>
            <w:pPr>
              <w:pStyle w:val="Normal"/>
              <w:rPr/>
            </w:pPr>
            <w:r>
              <w:rPr/>
              <w:t>b.  used to play snook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a type of bus</w:t>
            </w:r>
          </w:p>
          <w:p>
            <w:pPr>
              <w:pStyle w:val="Normal"/>
              <w:rPr/>
            </w:pPr>
            <w:r>
              <w:rPr/>
              <w:t>b.  someone who trains athle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l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a place to swim in</w:t>
            </w:r>
          </w:p>
          <w:p>
            <w:pPr>
              <w:pStyle w:val="Normal"/>
              <w:rPr/>
            </w:pPr>
            <w:r>
              <w:rPr/>
              <w:t>b.  a type of s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r parents don’t speak French, so they ask you to write out their holiday shopping list in French for them.  Select the right French words from the dictionary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1723390" cy="18376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tamp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ampo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nvelop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a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lm for the camer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il for cookin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atteri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at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4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tamp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hampo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nvelop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oap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ilm for the camer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il for cooking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atteri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at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33655</wp:posOffset>
                </wp:positionV>
                <wp:extent cx="4237990" cy="1837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44.7pt;mso-wrap-distance-left:9.05pt;mso-wrap-distance-right:9.05pt;mso-wrap-distance-top:0pt;mso-wrap-distance-bottom:0pt;margin-top:2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55:00Z</dcterms:created>
  <dc:creator>clare.seccombe</dc:creator>
  <dc:description/>
  <cp:keywords/>
  <dc:language>en-US</dc:language>
  <cp:lastModifiedBy>CSeccombe</cp:lastModifiedBy>
  <dcterms:modified xsi:type="dcterms:W3CDTF">2005-10-31T10:55:00Z</dcterms:modified>
  <cp:revision>2</cp:revision>
  <dc:subject/>
  <dc:title>Using the French-English section of the dictionary</dc:title>
</cp:coreProperties>
</file>