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ans ma trouss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5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crayon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feutr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e gomm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e règl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stylo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bic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taille-crayon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e trouss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bâton de coll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e calculett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compas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des ciseaux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pencil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felt-tip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rubber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ruler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pen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biro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 xml:space="preserve">a </w:t>
            </w:r>
            <w:r>
              <w:rPr>
                <w:rFonts w:cs="Arial Rounded MT Bold" w:ascii="Arial Rounded MT Bold" w:hAnsi="Arial Rounded MT Bold"/>
                <w:sz w:val="18"/>
              </w:rPr>
              <w:t>pencil-sharpener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pencil cas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glue stick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calculator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compas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scissors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ans ma trouss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5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crayon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feutr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e gomm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e règl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stylo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bic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taille-crayon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e trouss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bâton de coll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e calculett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un compas</w:t>
            </w:r>
          </w:p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lang w:val="es-ES"/>
              </w:rPr>
              <w:t>des ciseaux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pencil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felt-tip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rubber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ruler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pen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biro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 xml:space="preserve">a </w:t>
            </w:r>
            <w:r>
              <w:rPr>
                <w:rFonts w:cs="Arial Rounded MT Bold" w:ascii="Arial Rounded MT Bold" w:hAnsi="Arial Rounded MT Bold"/>
                <w:sz w:val="18"/>
              </w:rPr>
              <w:t>pencil-sharpener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pencil case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glue stick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calculator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a compass</w:t>
            </w:r>
          </w:p>
          <w:p>
            <w:pPr>
              <w:pStyle w:val="Normal"/>
              <w:spacing w:lineRule="auto" w:line="36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some scissors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This is best enlarged onto A3.  Give one strip to each pupil.  When learning the vocab at home, pupils fold over the 1</w:t>
      </w:r>
      <w:r>
        <w:rPr>
          <w:vertAlign w:val="superscript"/>
        </w:rPr>
        <w:t>st</w:t>
      </w:r>
      <w:r>
        <w:rPr/>
        <w:t xml:space="preserve"> column so that only the English meanings are visible.  Then the pupil writes in column 3 the TL words as best he can from memory.  Then he opens it up again and checks the answers.  Then he folds over columns 1 and 2 to practise the English meanings in column 4.  And so on.  The sheet is proof that the homework has been don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16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00:00Z</dcterms:created>
  <dc:creator>clare.seccombe</dc:creator>
  <dc:description/>
  <cp:keywords/>
  <dc:language>en-US</dc:language>
  <cp:lastModifiedBy>CSeccombe</cp:lastModifiedBy>
  <dcterms:modified xsi:type="dcterms:W3CDTF">2005-10-31T11:02:00Z</dcterms:modified>
  <cp:revision>3</cp:revision>
  <dc:subject/>
  <dc:title>Dans ma trousse</dc:title>
</cp:coreProperties>
</file>