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Name…………………………………………………</w: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TASK 1:</w: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TASK 2:</w:t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Ça va ________ bien merci.</w:t>
        <w:tab/>
        <w:tab/>
        <w:t>Je m’appelle Simon, __________ toi ?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J’ai une trousse ____________.</w:t>
        <w:tab/>
        <w:tab/>
        <w:t>Cinq squelettes et une ______________.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As-tu _________ gomme ?</w:t>
        <w:tab/>
        <w:tab/>
        <w:tab/>
        <w:t>Mon anniversaire c’est le ___________ juillet.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Non, je n’ai _________ de crayon.</w:t>
        <w:tab/>
        <w:t>Mon grand-père _____________ Philippe.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TASK 3:</w:t>
      </w:r>
    </w:p>
    <w:p>
      <w:pPr>
        <w:pStyle w:val="Normal"/>
        <w:rPr>
          <w:rFonts w:ascii="Arial Rounded MT Bold" w:hAnsi="Arial Rounded MT Bold" w:cs="Arial Rounded MT Bold"/>
          <w:sz w:val="20"/>
          <w:lang w:val="fr-FR" w:eastAsia="en-US"/>
        </w:rPr>
      </w:pPr>
      <w:r>
        <w:rPr>
          <w:rFonts w:cs="Arial Rounded MT Bold" w:ascii="Arial Rounded MT Bold" w:hAnsi="Arial Rounded MT Bold"/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27000</wp:posOffset>
            </wp:positionV>
            <wp:extent cx="457200" cy="353695"/>
            <wp:effectExtent l="0" t="0" r="0" b="0"/>
            <wp:wrapTight wrapText="bothSides">
              <wp:wrapPolygon edited="0">
                <wp:start x="17223" y="327"/>
                <wp:lineTo x="14654" y="1656"/>
                <wp:lineTo x="8997" y="5312"/>
                <wp:lineTo x="4627" y="5980"/>
                <wp:lineTo x="2052" y="7971"/>
                <wp:lineTo x="2052" y="10964"/>
                <wp:lineTo x="-253" y="16277"/>
                <wp:lineTo x="-253" y="17278"/>
                <wp:lineTo x="13369" y="21262"/>
                <wp:lineTo x="16196" y="21262"/>
                <wp:lineTo x="17223" y="21262"/>
                <wp:lineTo x="17482" y="21262"/>
                <wp:lineTo x="19283" y="16277"/>
                <wp:lineTo x="21600" y="7971"/>
                <wp:lineTo x="21084" y="7309"/>
                <wp:lineTo x="16454" y="5646"/>
                <wp:lineTo x="18255" y="5646"/>
                <wp:lineTo x="20568" y="2324"/>
                <wp:lineTo x="20052" y="327"/>
                <wp:lineTo x="17223" y="327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51765</wp:posOffset>
            </wp:positionV>
            <wp:extent cx="457200" cy="368935"/>
            <wp:effectExtent l="0" t="0" r="0" b="0"/>
            <wp:wrapTight wrapText="bothSides">
              <wp:wrapPolygon edited="0">
                <wp:start x="18925" y="288"/>
                <wp:lineTo x="17984" y="482"/>
                <wp:lineTo x="16728" y="1357"/>
                <wp:lineTo x="16728" y="1844"/>
                <wp:lineTo x="15785" y="3403"/>
                <wp:lineTo x="15000" y="4959"/>
                <wp:lineTo x="14605" y="5446"/>
                <wp:lineTo x="13821" y="6807"/>
                <wp:lineTo x="11543" y="11185"/>
                <wp:lineTo x="10914" y="12744"/>
                <wp:lineTo x="10600" y="13326"/>
                <wp:lineTo x="10445" y="13812"/>
                <wp:lineTo x="10364" y="17414"/>
                <wp:lineTo x="7615" y="17509"/>
                <wp:lineTo x="939" y="18677"/>
                <wp:lineTo x="153" y="19164"/>
                <wp:lineTo x="-78" y="19650"/>
                <wp:lineTo x="76" y="20719"/>
                <wp:lineTo x="2667" y="21207"/>
                <wp:lineTo x="4004" y="21207"/>
                <wp:lineTo x="4553" y="21207"/>
                <wp:lineTo x="6359" y="21207"/>
                <wp:lineTo x="7929" y="20917"/>
                <wp:lineTo x="7851" y="20525"/>
                <wp:lineTo x="9343" y="20525"/>
                <wp:lineTo x="11779" y="19552"/>
                <wp:lineTo x="11779" y="18970"/>
                <wp:lineTo x="14292" y="17414"/>
                <wp:lineTo x="15549" y="16052"/>
                <wp:lineTo x="17357" y="12744"/>
                <wp:lineTo x="17904" y="11185"/>
                <wp:lineTo x="19632" y="8073"/>
                <wp:lineTo x="20104" y="6905"/>
                <wp:lineTo x="20104" y="6514"/>
                <wp:lineTo x="20969" y="4959"/>
                <wp:lineTo x="21518" y="3209"/>
                <wp:lineTo x="21205" y="2235"/>
                <wp:lineTo x="20969" y="1844"/>
                <wp:lineTo x="19397" y="288"/>
                <wp:lineTo x="18925" y="288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27000</wp:posOffset>
            </wp:positionV>
            <wp:extent cx="571500" cy="461010"/>
            <wp:effectExtent l="0" t="0" r="0" b="0"/>
            <wp:wrapTight wrapText="bothSides">
              <wp:wrapPolygon edited="0">
                <wp:start x="18925" y="288"/>
                <wp:lineTo x="17984" y="482"/>
                <wp:lineTo x="16728" y="1357"/>
                <wp:lineTo x="16728" y="1844"/>
                <wp:lineTo x="15785" y="3403"/>
                <wp:lineTo x="15000" y="4959"/>
                <wp:lineTo x="14605" y="5446"/>
                <wp:lineTo x="13821" y="6807"/>
                <wp:lineTo x="11543" y="11185"/>
                <wp:lineTo x="10914" y="12744"/>
                <wp:lineTo x="10600" y="13326"/>
                <wp:lineTo x="10445" y="13812"/>
                <wp:lineTo x="10364" y="17414"/>
                <wp:lineTo x="7615" y="17509"/>
                <wp:lineTo x="939" y="18677"/>
                <wp:lineTo x="153" y="19164"/>
                <wp:lineTo x="-78" y="19650"/>
                <wp:lineTo x="76" y="20719"/>
                <wp:lineTo x="2667" y="21207"/>
                <wp:lineTo x="4004" y="21207"/>
                <wp:lineTo x="4553" y="21207"/>
                <wp:lineTo x="6359" y="21207"/>
                <wp:lineTo x="7929" y="20917"/>
                <wp:lineTo x="7851" y="20525"/>
                <wp:lineTo x="9343" y="20525"/>
                <wp:lineTo x="11779" y="19552"/>
                <wp:lineTo x="11779" y="18970"/>
                <wp:lineTo x="14292" y="17414"/>
                <wp:lineTo x="15549" y="16052"/>
                <wp:lineTo x="17357" y="12744"/>
                <wp:lineTo x="17904" y="11185"/>
                <wp:lineTo x="19632" y="8073"/>
                <wp:lineTo x="20104" y="6905"/>
                <wp:lineTo x="20104" y="6514"/>
                <wp:lineTo x="20969" y="4959"/>
                <wp:lineTo x="21518" y="3209"/>
                <wp:lineTo x="21205" y="2235"/>
                <wp:lineTo x="20969" y="1844"/>
                <wp:lineTo x="19397" y="288"/>
                <wp:lineTo x="18925" y="28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27000</wp:posOffset>
            </wp:positionV>
            <wp:extent cx="457200" cy="368935"/>
            <wp:effectExtent l="0" t="0" r="0" b="0"/>
            <wp:wrapTight wrapText="bothSides">
              <wp:wrapPolygon edited="0">
                <wp:start x="18925" y="288"/>
                <wp:lineTo x="17984" y="482"/>
                <wp:lineTo x="16728" y="1357"/>
                <wp:lineTo x="16728" y="1844"/>
                <wp:lineTo x="15785" y="3403"/>
                <wp:lineTo x="15000" y="4959"/>
                <wp:lineTo x="14605" y="5446"/>
                <wp:lineTo x="13821" y="6807"/>
                <wp:lineTo x="11543" y="11185"/>
                <wp:lineTo x="10914" y="12744"/>
                <wp:lineTo x="10600" y="13326"/>
                <wp:lineTo x="10445" y="13812"/>
                <wp:lineTo x="10364" y="17414"/>
                <wp:lineTo x="7615" y="17509"/>
                <wp:lineTo x="939" y="18677"/>
                <wp:lineTo x="153" y="19164"/>
                <wp:lineTo x="-78" y="19650"/>
                <wp:lineTo x="76" y="20719"/>
                <wp:lineTo x="2667" y="21207"/>
                <wp:lineTo x="4004" y="21207"/>
                <wp:lineTo x="4553" y="21207"/>
                <wp:lineTo x="6359" y="21207"/>
                <wp:lineTo x="7929" y="20917"/>
                <wp:lineTo x="7851" y="20525"/>
                <wp:lineTo x="9343" y="20525"/>
                <wp:lineTo x="11779" y="19552"/>
                <wp:lineTo x="11779" y="18970"/>
                <wp:lineTo x="14292" y="17414"/>
                <wp:lineTo x="15549" y="16052"/>
                <wp:lineTo x="17357" y="12744"/>
                <wp:lineTo x="17904" y="11185"/>
                <wp:lineTo x="19632" y="8073"/>
                <wp:lineTo x="20104" y="6905"/>
                <wp:lineTo x="20104" y="6514"/>
                <wp:lineTo x="20969" y="4959"/>
                <wp:lineTo x="21518" y="3209"/>
                <wp:lineTo x="21205" y="2235"/>
                <wp:lineTo x="20969" y="1844"/>
                <wp:lineTo x="19397" y="288"/>
                <wp:lineTo x="18925" y="288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fr-FR" w:eastAsia="en-US"/>
        </w:rPr>
      </w:pPr>
      <w:r>
        <w:rPr>
          <w:rFonts w:cs="Arial Rounded MT Bold" w:ascii="Arial Rounded MT Bold" w:hAnsi="Arial Rounded MT Bold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13716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5pt" to="125.95pt,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07315</wp:posOffset>
                </wp:positionV>
                <wp:extent cx="13716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5pt" to="413.95pt,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07315</wp:posOffset>
                </wp:positionV>
                <wp:extent cx="13716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5pt" to="269.95pt,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lang w:val="fr-FR" w:eastAsia="en-US"/>
        </w:rPr>
      </w:pPr>
      <w:r>
        <w:rPr>
          <w:rFonts w:cs="Arial Rounded MT Bold" w:ascii="Arial Rounded MT Bold" w:hAnsi="Arial Rounded MT Bold"/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97790</wp:posOffset>
            </wp:positionV>
            <wp:extent cx="685800" cy="323850"/>
            <wp:effectExtent l="0" t="0" r="0" b="0"/>
            <wp:wrapTight wrapText="bothSides">
              <wp:wrapPolygon edited="0">
                <wp:start x="12891" y="0"/>
                <wp:lineTo x="10626" y="5810"/>
                <wp:lineTo x="3311" y="6536"/>
                <wp:lineTo x="524" y="8352"/>
                <wp:lineTo x="524" y="12347"/>
                <wp:lineTo x="-172" y="18885"/>
                <wp:lineTo x="-172" y="19974"/>
                <wp:lineTo x="524" y="21063"/>
                <wp:lineTo x="10104" y="21063"/>
                <wp:lineTo x="10278" y="21063"/>
                <wp:lineTo x="13238" y="17432"/>
                <wp:lineTo x="20729" y="17432"/>
                <wp:lineTo x="21600" y="15979"/>
                <wp:lineTo x="21251" y="10168"/>
                <wp:lineTo x="19160" y="7626"/>
                <wp:lineTo x="16200" y="5810"/>
                <wp:lineTo x="15155" y="0"/>
                <wp:lineTo x="1289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159385</wp:posOffset>
            </wp:positionV>
            <wp:extent cx="419735" cy="596265"/>
            <wp:effectExtent l="0" t="0" r="0" b="0"/>
            <wp:wrapTight wrapText="bothSides">
              <wp:wrapPolygon edited="0">
                <wp:start x="16787" y="117"/>
                <wp:lineTo x="15017" y="650"/>
                <wp:lineTo x="14509" y="887"/>
                <wp:lineTo x="14509" y="2016"/>
                <wp:lineTo x="14089" y="2134"/>
                <wp:lineTo x="12739" y="2906"/>
                <wp:lineTo x="11977" y="3914"/>
                <wp:lineTo x="10880" y="4863"/>
                <wp:lineTo x="6916" y="4863"/>
                <wp:lineTo x="6746" y="5099"/>
                <wp:lineTo x="7422" y="5813"/>
                <wp:lineTo x="5988" y="6762"/>
                <wp:lineTo x="2612" y="6941"/>
                <wp:lineTo x="1262" y="7178"/>
                <wp:lineTo x="1262" y="7712"/>
                <wp:lineTo x="1601" y="8661"/>
                <wp:lineTo x="2698" y="9611"/>
                <wp:lineTo x="1937" y="10561"/>
                <wp:lineTo x="1431" y="10917"/>
                <wp:lineTo x="1684" y="11510"/>
                <wp:lineTo x="4891" y="11510"/>
                <wp:lineTo x="3962" y="11984"/>
                <wp:lineTo x="3457" y="12341"/>
                <wp:lineTo x="3457" y="12518"/>
                <wp:lineTo x="4301" y="13407"/>
                <wp:lineTo x="420" y="14298"/>
                <wp:lineTo x="-84" y="14535"/>
                <wp:lineTo x="-84" y="15011"/>
                <wp:lineTo x="1601" y="16256"/>
                <wp:lineTo x="1684" y="16612"/>
                <wp:lineTo x="4045" y="17206"/>
                <wp:lineTo x="5396" y="17206"/>
                <wp:lineTo x="5143" y="17620"/>
                <wp:lineTo x="5396" y="17799"/>
                <wp:lineTo x="8941" y="18155"/>
                <wp:lineTo x="8941" y="19105"/>
                <wp:lineTo x="8519" y="20055"/>
                <wp:lineTo x="5988" y="20292"/>
                <wp:lineTo x="5735" y="20589"/>
                <wp:lineTo x="6071" y="21005"/>
                <wp:lineTo x="6071" y="21121"/>
                <wp:lineTo x="8013" y="21361"/>
                <wp:lineTo x="8772" y="21361"/>
                <wp:lineTo x="9699" y="21361"/>
                <wp:lineTo x="9786" y="21361"/>
                <wp:lineTo x="9952" y="21005"/>
                <wp:lineTo x="11725" y="21005"/>
                <wp:lineTo x="12822" y="20648"/>
                <wp:lineTo x="12822" y="19105"/>
                <wp:lineTo x="13327" y="18155"/>
                <wp:lineTo x="13836" y="16256"/>
                <wp:lineTo x="14509" y="15308"/>
                <wp:lineTo x="14509" y="14357"/>
                <wp:lineTo x="14931" y="13407"/>
                <wp:lineTo x="15606" y="11510"/>
                <wp:lineTo x="16111" y="10561"/>
                <wp:lineTo x="16367" y="9611"/>
                <wp:lineTo x="19740" y="9611"/>
                <wp:lineTo x="21344" y="9314"/>
                <wp:lineTo x="21091" y="7712"/>
                <wp:lineTo x="21426" y="6762"/>
                <wp:lineTo x="21260" y="5635"/>
                <wp:lineTo x="20838" y="5161"/>
                <wp:lineTo x="20248" y="4863"/>
                <wp:lineTo x="19487" y="3914"/>
                <wp:lineTo x="19065" y="2845"/>
                <wp:lineTo x="18054" y="2253"/>
                <wp:lineTo x="17292" y="2016"/>
                <wp:lineTo x="17209" y="1065"/>
                <wp:lineTo x="17801" y="591"/>
                <wp:lineTo x="17970" y="294"/>
                <wp:lineTo x="17631" y="117"/>
                <wp:lineTo x="16787" y="117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159385</wp:posOffset>
            </wp:positionV>
            <wp:extent cx="381000" cy="432435"/>
            <wp:effectExtent l="0" t="0" r="0" b="0"/>
            <wp:wrapTight wrapText="bothSides">
              <wp:wrapPolygon edited="0">
                <wp:start x="8735" y="0"/>
                <wp:lineTo x="7368" y="600"/>
                <wp:lineTo x="4278" y="2264"/>
                <wp:lineTo x="4109" y="2865"/>
                <wp:lineTo x="4109" y="4677"/>
                <wp:lineTo x="5139" y="7248"/>
                <wp:lineTo x="6168" y="9665"/>
                <wp:lineTo x="7368" y="12078"/>
                <wp:lineTo x="167" y="12531"/>
                <wp:lineTo x="-171" y="13138"/>
                <wp:lineTo x="512" y="14497"/>
                <wp:lineTo x="512" y="14650"/>
                <wp:lineTo x="5309" y="16915"/>
                <wp:lineTo x="5309" y="19633"/>
                <wp:lineTo x="7882" y="21293"/>
                <wp:lineTo x="8227" y="21293"/>
                <wp:lineTo x="9427" y="21293"/>
                <wp:lineTo x="16282" y="21293"/>
                <wp:lineTo x="18341" y="20839"/>
                <wp:lineTo x="17995" y="19332"/>
                <wp:lineTo x="19364" y="14497"/>
                <wp:lineTo x="18849" y="12078"/>
                <wp:lineTo x="20224" y="9665"/>
                <wp:lineTo x="21423" y="7248"/>
                <wp:lineTo x="21599" y="6189"/>
                <wp:lineTo x="20224" y="5435"/>
                <wp:lineTo x="16282" y="4830"/>
                <wp:lineTo x="16451" y="1505"/>
                <wp:lineTo x="15597" y="1205"/>
                <wp:lineTo x="9427" y="0"/>
                <wp:lineTo x="8735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fr-FR" w:eastAsia="en-US"/>
        </w:rPr>
      </w:pPr>
      <w:r>
        <w:rPr>
          <w:rFonts w:cs="Arial Rounded MT Bold" w:ascii="Arial Rounded MT Bold" w:hAnsi="Arial Rounded MT Bold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13716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15pt" to="125.95pt,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78105</wp:posOffset>
                </wp:positionV>
                <wp:extent cx="13716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15pt" to="269.95pt,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78105</wp:posOffset>
                </wp:positionV>
                <wp:extent cx="13716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15pt" to="413.95pt,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SK 4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SK 5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</w:t>
      </w:r>
    </w:p>
    <w:sectPr>
      <w:footerReference w:type="default" r:id="rId9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CS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12:00Z</dcterms:created>
  <dc:creator>clare.seccombe</dc:creator>
  <dc:description/>
  <cp:keywords/>
  <dc:language>en-US</dc:language>
  <cp:lastModifiedBy>CSeccombe</cp:lastModifiedBy>
  <dcterms:modified xsi:type="dcterms:W3CDTF">2005-11-21T13:12:00Z</dcterms:modified>
  <cp:revision>2</cp:revision>
  <dc:subject/>
  <dc:title>Name…………………………………………………</dc:title>
</cp:coreProperties>
</file>