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Tu aimes ?  Pourquoi ?</w:t>
      </w:r>
      <w:r>
        <w:rPr>
          <w:b/>
          <w:bCs/>
        </w:rPr>
        <w:tab/>
      </w:r>
      <w:r>
        <w:rPr/>
        <w:tab/>
        <w:tab/>
        <w:tab/>
        <w:tab/>
        <w:tab/>
        <w:t>Nom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ll in the boxes to express your opinions of the hobbies and give your reason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79"/>
        <w:gridCol w:w="3555"/>
        <w:gridCol w:w="1726"/>
        <w:gridCol w:w="1659"/>
        <w:gridCol w:w="3595"/>
      </w:tblGrid>
      <w:tr>
        <w:trPr>
          <w:cantSplit w:val="true"/>
        </w:trPr>
        <w:tc>
          <w:tcPr>
            <w:tcW w:w="4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OPINION)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SPORT/HOBBY)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BECAUSE)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IT’S)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REASON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.g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J’aime assez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ller au collè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arce 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’es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ntéressant</w:t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er à la pêch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rce 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’es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er au ciném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’es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er au McD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er en vill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couter de la musiqu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ire du bricol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ire du spor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ire du vél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ire les cours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ouer à l’ordinat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’athlétism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’équit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 dans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 gymnastiqu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 nat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badmint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bask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cyclism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foo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golf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handbal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hocke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jud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ping-po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roll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rugb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ska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s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snook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tenni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volle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vt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re des livr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arder la télé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9:00Z</dcterms:created>
  <dc:creator>clare.seccombe</dc:creator>
  <dc:description/>
  <cp:keywords/>
  <dc:language>en-US</dc:language>
  <cp:lastModifiedBy>CSeccombe</cp:lastModifiedBy>
  <dcterms:modified xsi:type="dcterms:W3CDTF">2006-03-06T21:00:00Z</dcterms:modified>
  <cp:revision>3</cp:revision>
  <dc:subject/>
  <dc:title>Tu aimes </dc:title>
</cp:coreProperties>
</file>