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3.7pt;margin-top:0pt;width:509.75pt;height:130.5pt;mso-wrap-style:none;v-text-anchor:middle" type="_x0000_t136">
            <v:path textpathok="t"/>
            <v:textpath on="t" fitshape="t" string="Sur la planète Pluton,&#10;il y a" style="font-family:&quot;Arial Black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6230</wp:posOffset>
                  </wp:positionH>
                  <wp:positionV relativeFrom="paragraph">
                    <wp:posOffset>81280</wp:posOffset>
                  </wp:positionV>
                  <wp:extent cx="1166495" cy="12033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88265</wp:posOffset>
                  </wp:positionV>
                  <wp:extent cx="1847215" cy="121475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81280</wp:posOffset>
                  </wp:positionV>
                  <wp:extent cx="1805940" cy="103441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4810</wp:posOffset>
                  </wp:positionH>
                  <wp:positionV relativeFrom="paragraph">
                    <wp:posOffset>109855</wp:posOffset>
                  </wp:positionV>
                  <wp:extent cx="1285875" cy="12255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13970</wp:posOffset>
                  </wp:positionV>
                  <wp:extent cx="1203960" cy="112077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143510</wp:posOffset>
                  </wp:positionV>
                  <wp:extent cx="1363345" cy="124396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214"/>
      </w:tblGrid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chat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chien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cochon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hamster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lapin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poisson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bleu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rouge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ert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aune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oir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blan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ang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i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r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ole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08:00Z</dcterms:created>
  <dc:creator>clare.seccombe</dc:creator>
  <dc:description/>
  <cp:keywords/>
  <dc:language>en-US</dc:language>
  <cp:lastModifiedBy>CSeccombe</cp:lastModifiedBy>
  <dcterms:modified xsi:type="dcterms:W3CDTF">2006-08-21T14:10:00Z</dcterms:modified>
  <cp:revision>3</cp:revision>
  <dc:subject/>
  <dc:title/>
</cp:coreProperties>
</file>