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Year 7 Revision – French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Write the English next to these classroom items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cray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styl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 règ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 trouss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taille-cray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stylo à bil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cahie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livr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 gom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feutr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Match the question up with the answer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540"/>
        <w:gridCol w:w="434"/>
        <w:gridCol w:w="496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el âge as-tu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’est lund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ment t’appelles-tu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a matière préférée c’est l’histoi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-tu un stylo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e fais du cyclis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Quelle est la date de ton anniversair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on sport préféré c’est le foo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ù habites-tu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est deux heur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As-tu des frères et soeur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e m’appelle Jam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u est commen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’arrive au colleg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-tu un animal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Non, je n’ai pas de styl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Quelle est ta matière préféré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i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ai les cheveux blonds et les yeux bleus et je suis marran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C’est quel jour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on anniversaire c’est le deux jui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Quelle heure est-il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k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joue au handbal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Que fais-tu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ai un cha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Quel est ton sport préféré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porte un pantalon noi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Qu’est-ce que tu portes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n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ai un frè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Tu fais quelles activités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o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habite à Marlow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6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Tu joues à quels sports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p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ai quinze ans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re these adjectives and phrases positive or negative?  Put a cross next to it if it is negative and a tick if it is positive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arrant</w:t>
        <w:tab/>
        <w:tab/>
        <w:t>nul</w:t>
        <w:tab/>
        <w:tab/>
        <w:tab/>
        <w:t>j’adore</w:t>
        <w:tab/>
        <w:tab/>
        <w:tab/>
        <w:t>genial</w:t>
        <w:tab/>
        <w:tab/>
        <w:t>supe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je déteste</w:t>
        <w:tab/>
        <w:tab/>
        <w:t>paresseux</w:t>
        <w:tab/>
        <w:tab/>
        <w:t>ennuyeux</w:t>
        <w:tab/>
        <w:tab/>
        <w:tab/>
        <w:t>je n’aime pa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Write the time in the box 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104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12"/>
        <w:gridCol w:w="3420"/>
        <w:gridCol w:w="147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 heure et demi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ois heures ving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Cinq heures moins le qu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Sept heures cin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idi et demi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inuit et qua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Neuf heures moins di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Quatre heures et qua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Huit heures moins vingt-cinq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Onze heures d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fr-FR"/>
        </w:rPr>
      </w:pPr>
      <w:r>
        <w:rPr>
          <w:rFonts w:cs="Comic Sans MS" w:ascii="Comic Sans MS" w:hAnsi="Comic Sans MS"/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Write the colour in English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oug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Orang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Noi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iole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an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aun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e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er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os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arr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Gri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hange the adjective to agree with the item of clothing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g. Une jupe blanc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h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pantalon ________  (gri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e chemise _________ (bleu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 chaussures __________ (ver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ux blousons ___________ (noi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nq robes _____________ (blanc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Fill in the English 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64"/>
        <w:gridCol w:w="2664"/>
        <w:gridCol w:w="2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’a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e jou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u a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ou hav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l jou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 play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l 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e fai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e sui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Elle fai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he do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u 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ou ar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e m’appel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Elle es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l s’appel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 is called</w:t>
            </w:r>
          </w:p>
        </w:tc>
      </w:tr>
    </w:tbl>
    <w:p>
      <w:pPr>
        <w:pStyle w:val="Normal"/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TK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16:00Z</dcterms:created>
  <dc:creator>name</dc:creator>
  <dc:description/>
  <cp:keywords/>
  <dc:language>en-US</dc:language>
  <cp:lastModifiedBy>CSeccombe</cp:lastModifiedBy>
  <dcterms:modified xsi:type="dcterms:W3CDTF">2006-08-21T14:16:00Z</dcterms:modified>
  <cp:revision>2</cp:revision>
  <dc:subject/>
  <dc:title>Year 7 Revision – French</dc:title>
</cp:coreProperties>
</file>