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YEAR 7 REVISION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Write the English for the following numbers: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"/>
        <w:gridCol w:w="2016"/>
        <w:gridCol w:w="720"/>
        <w:gridCol w:w="1836"/>
        <w:gridCol w:w="68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ng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en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oi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x-hui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nquante-et-u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uz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ente-deu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n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inz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ui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ngt quat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ngt-neuf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arant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rente tro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arante-cinq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z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iz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Match up the English to the French: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tbl>
      <w:tblPr>
        <w:tblW w:w="6984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64"/>
        <w:gridCol w:w="576"/>
        <w:gridCol w:w="540"/>
        <w:gridCol w:w="26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ouer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5715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0.45pt" to="17.95pt,17.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-4445</wp:posOffset>
                      </wp:positionV>
                      <wp:extent cx="236855" cy="205105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20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-0.35pt" to="18.7pt,1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writ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écouter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tal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nger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ir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pla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r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arriv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er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liste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ler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wor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river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ea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vailler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d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écrir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read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When you say that you like/dislike doing something then the sentence goes in this order: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aime + verb (in the infinitive)</w:t>
        <w:tab/>
        <w:t xml:space="preserve">or </w:t>
        <w:tab/>
        <w:t>Je n’aime pas + verb (infinitive)</w:t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bCs/>
        </w:rPr>
        <w:t>Using the verbs above to translate the following sentences :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 like to play </w:t>
        <w:tab/>
        <w:tab/>
        <w:t>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don’t like to listen</w:t>
        <w:tab/>
        <w:t>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like to go</w:t>
        <w:tab/>
        <w:tab/>
        <w:tab/>
        <w:t>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don’t like to talk</w:t>
        <w:tab/>
        <w:tab/>
        <w:t>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like to work</w:t>
        <w:tab/>
        <w:tab/>
        <w:t>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don’t like to do</w:t>
        <w:tab/>
        <w:tab/>
        <w:t>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Put the following sports/activities under the correct verb either with Jouer (to play) or with Faire (to do):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552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Sports/Activities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Jouer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Faire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128905</wp:posOffset>
                      </wp:positionV>
                      <wp:extent cx="913130" cy="1905"/>
                      <wp:effectExtent l="635" t="9525" r="63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960" cy="1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10.15pt" to="116.95pt,10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le foot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foot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e rugby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e ski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a dans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e volley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e cyclism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a gymnastiqu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a natation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’équitation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Remember that with Faire you need to change le/la and l’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bCs/>
          <w:lang w:val="fr-FR"/>
        </w:rPr>
        <w:t>le = du</w:t>
        <w:tab/>
        <w:t xml:space="preserve">la = de la </w:t>
        <w:tab/>
        <w:t>l’ = de l’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Write either du/de la or de l’ in the space provided: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698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55pt" to="125.95pt,18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698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55pt" to="125.95pt,1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lang w:val="fr-FR"/>
        </w:rPr>
        <w:t>Je fais  _</w:t>
      </w:r>
      <w:r>
        <w:rPr>
          <w:rFonts w:cs="Comic Sans MS" w:ascii="Comic Sans MS" w:hAnsi="Comic Sans MS"/>
          <w:u w:val="single"/>
          <w:lang w:val="fr-FR"/>
        </w:rPr>
        <w:t>du</w:t>
      </w:r>
      <w:r>
        <w:rPr>
          <w:rFonts w:cs="Comic Sans MS" w:ascii="Comic Sans MS" w:hAnsi="Comic Sans MS"/>
          <w:lang w:val="fr-FR"/>
        </w:rPr>
        <w:t>_ le cyclisme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fais ____ la danse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fais ____ l’équitation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fais ____ la natation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fais ____ le ski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fais ____ la gymnastique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fais ____ l’athlétisme</w:t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Reorder the following words to make a sentence :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lang w:val="fr-FR"/>
        </w:rPr>
        <w:t>jouer au J’aime foot = _</w:t>
      </w:r>
      <w:r>
        <w:rPr>
          <w:rFonts w:cs="Comic Sans MS" w:ascii="Comic Sans MS" w:hAnsi="Comic Sans MS"/>
          <w:u w:val="single"/>
          <w:lang w:val="fr-FR"/>
        </w:rPr>
        <w:t>J’aime jouer au foot__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u w:val="single"/>
          <w:lang w:val="fr-FR"/>
        </w:rPr>
      </w:pPr>
      <w:r>
        <w:rPr>
          <w:rFonts w:cs="Comic Sans MS" w:ascii="Comic Sans MS" w:hAnsi="Comic Sans MS"/>
          <w:lang w:val="fr-FR"/>
        </w:rPr>
        <w:t>fais Je gymnastique de la = _____________________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u w:val="single"/>
          <w:lang w:val="fr-FR"/>
        </w:rPr>
      </w:pPr>
      <w:r>
        <w:rPr>
          <w:rFonts w:cs="Comic Sans MS" w:ascii="Comic Sans MS" w:hAnsi="Comic Sans MS"/>
          <w:lang w:val="fr-FR"/>
        </w:rPr>
        <w:t>Je pas n’aime jouer hockey au = __________________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u w:val="single"/>
          <w:lang w:val="fr-FR"/>
        </w:rPr>
      </w:pPr>
      <w:r>
        <w:rPr>
          <w:rFonts w:cs="Comic Sans MS" w:ascii="Comic Sans MS" w:hAnsi="Comic Sans MS"/>
          <w:lang w:val="fr-FR"/>
        </w:rPr>
        <w:t>fait Il judo du = ____________________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u w:val="single"/>
          <w:lang w:val="fr-FR"/>
        </w:rPr>
      </w:pPr>
      <w:r>
        <w:rPr>
          <w:rFonts w:cs="Comic Sans MS" w:ascii="Comic Sans MS" w:hAnsi="Comic Sans MS"/>
          <w:lang w:val="fr-FR"/>
        </w:rPr>
        <w:t>pas Elle ne joue au tennis = _______________</w:t>
      </w:r>
    </w:p>
    <w:p>
      <w:pPr>
        <w:pStyle w:val="Normal"/>
        <w:ind w:left="360" w:hanging="0"/>
        <w:rPr>
          <w:rFonts w:ascii="Comic Sans MS" w:hAnsi="Comic Sans MS" w:cs="Comic Sans MS"/>
          <w:u w:val="single"/>
          <w:lang w:val="fr-FR"/>
        </w:rPr>
      </w:pPr>
      <w:r>
        <w:rPr>
          <w:rFonts w:cs="Comic Sans MS" w:ascii="Comic Sans MS" w:hAnsi="Comic Sans MS"/>
          <w:u w:val="single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</w:rPr>
        <w:t>Match up these linking words in French and English: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tbl>
      <w:tblPr>
        <w:tblW w:w="46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626"/>
        <w:gridCol w:w="495"/>
        <w:gridCol w:w="405"/>
        <w:gridCol w:w="162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so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ss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t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ce qu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d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is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cause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720" w:right="74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TK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Comic Sans MS" w:hAnsi="Comic Sans MS" w:eastAsia="Times New Roman"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mic Sans MS" w:hAnsi="Comic Sans MS" w:eastAsia="Times New Roman" w:cs="Times New Roman"/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4:18:00Z</dcterms:created>
  <dc:creator>name</dc:creator>
  <dc:description/>
  <cp:keywords/>
  <dc:language>en-US</dc:language>
  <cp:lastModifiedBy>CSeccombe</cp:lastModifiedBy>
  <dcterms:modified xsi:type="dcterms:W3CDTF">2006-08-21T14:18:00Z</dcterms:modified>
  <cp:revision>2</cp:revision>
  <dc:subject/>
  <dc:title>YEAR 7 REVISION</dc:title>
</cp:coreProperties>
</file>