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</wp:posOffset>
                </wp:positionH>
                <wp:positionV relativeFrom="paragraph">
                  <wp:posOffset>635</wp:posOffset>
                </wp:positionV>
                <wp:extent cx="4815840" cy="304800"/>
                <wp:effectExtent l="59055" t="179070" r="22860" b="330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7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ee Time &amp; Hobbi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.4pt;margin-top:0pt;width:379.1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ee Time &amp; Hobbies</w:t>
                      </w:r>
                    </w:p>
                  </w:txbxContent>
                </v:textbox>
                <v:path textpathok="t"/>
                <v:textpath on="t" fitshape="t" string="Free Time &amp; Hobbie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4.8pt;margin-top:1.3pt;width:282.9pt;height:26.95pt;mso-wrap-style:none;v-text-anchor:middle" type="_x0000_t136">
            <v:path textpathok="t"/>
            <v:textpath on="t" fitshape="t" string="adapting core languag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516"/>
        <w:gridCol w:w="4517"/>
      </w:tblGrid>
      <w:tr>
        <w:trPr/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i/>
                <w:iCs/>
              </w:rPr>
              <w:t>Positive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i/>
                <w:iCs/>
              </w:rPr>
              <w:t>Negative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opinion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ike game show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like the weather forecast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 xml:space="preserve">Opinion,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like soap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don’t like reality TV programme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Opinion + infinitive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ike to watch the new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like to watch advert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 xml:space="preserve">Opinions + infinitive,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(f.) like to watch cartoons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(f.) don’t like to watch sports programme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vid, do you watch game shows ?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avid, you don’t watch game show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, reason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plays tennis because it is fun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doesn’t play handball because it is boring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Opinion + infinitive, reason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love to go roller-blading because it is brilliant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hate to do athletics because it is stupid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, frequency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.) listen to the weather forecast every day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.) never listen to the new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, time, reasons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t 8.30 I watch “Loft Story” because it is funny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don’t watch “Loft Story” at 10.00 because it is trash TV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, frequency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plays rugby two hours per week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plays table tennis rare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-9525</wp:posOffset>
                </wp:positionV>
                <wp:extent cx="6339840" cy="1921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92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VOCAB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regarder</w:t>
                              <w:tab/>
                              <w:t>to watch</w:t>
                              <w:tab/>
                              <w:t>c’est</w:t>
                              <w:tab/>
                              <w:t>it is</w:t>
                              <w:tab/>
                              <w:tab/>
                              <w:tab/>
                              <w:t>une fois par semaine</w:t>
                              <w:tab/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aimer</w:t>
                              <w:tab/>
                              <w:tab/>
                              <w:t>to like</w:t>
                              <w:tab/>
                              <w:tab/>
                              <w:tab/>
                              <w:tab/>
                              <w:tab/>
                              <w:tab/>
                              <w:t>deux fois par semaine</w:t>
                              <w:tab/>
                              <w:t>twi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adorer</w:t>
                              <w:tab/>
                              <w:tab/>
                              <w:t>to love</w:t>
                              <w:tab/>
                              <w:tab/>
                              <w:t>génial</w:t>
                              <w:tab/>
                              <w:tab/>
                              <w:t>brilliant</w:t>
                              <w:tab/>
                              <w:t>tous les jours</w:t>
                              <w:tab/>
                              <w:tab/>
                              <w:t>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détester</w:t>
                              <w:tab/>
                              <w:t>to hate</w:t>
                              <w:tab/>
                              <w:tab/>
                              <w:t>marrant</w:t>
                              <w:tab/>
                              <w:t>funny</w:t>
                              <w:tab/>
                              <w:tab/>
                              <w:t>de temps en temps</w:t>
                              <w:tab/>
                              <w:t>from time to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jouer</w:t>
                              <w:tab/>
                              <w:tab/>
                              <w:t>to play</w:t>
                              <w:tab/>
                              <w:tab/>
                              <w:t>débile</w:t>
                              <w:tab/>
                              <w:tab/>
                              <w:t>stupid</w:t>
                              <w:tab/>
                              <w:tab/>
                              <w:t>rarement</w:t>
                              <w:tab/>
                              <w:tab/>
                              <w:t>rar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faire</w:t>
                              <w:tab/>
                              <w:tab/>
                              <w:t>to do</w:t>
                              <w:tab/>
                              <w:tab/>
                              <w:t>ennuyeux</w:t>
                              <w:tab/>
                              <w:t>boring</w:t>
                              <w:tab/>
                              <w:tab/>
                              <w:t>ne…..jamais</w:t>
                              <w:tab/>
                              <w:tab/>
                              <w:t>n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écouter</w:t>
                              <w:tab/>
                              <w:t>to listen to</w:t>
                              <w:tab/>
                              <w:t>nul</w:t>
                              <w:tab/>
                              <w:tab/>
                              <w:t>useless</w:t>
                              <w:tab/>
                              <w:t>souvent</w:t>
                              <w:tab/>
                              <w:tab/>
                              <w:t>of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fr-FR"/>
                              </w:rPr>
                              <w:t>parce que</w:t>
                              <w:tab/>
                              <w:t>because</w:t>
                              <w:tab/>
                              <w:t>la télé-poubelle  trash T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fr-FR"/>
                              </w:rPr>
                              <w:t>car</w:t>
                              <w:tab/>
                              <w:tab/>
                              <w:tab/>
                              <w:tab/>
                              <w:t>intéressant</w:t>
                              <w:tab/>
                              <w:t>interesting</w:t>
                              <w:tab/>
                              <w:t>assez</w:t>
                              <w:tab/>
                              <w:tab/>
                              <w:tab/>
                              <w:t>qu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>amusant</w:t>
                              <w:tab/>
                              <w:t>fun</w:t>
                              <w:tab/>
                              <w:tab/>
                              <w:t>très</w:t>
                              <w:tab/>
                              <w:tab/>
                              <w:tab/>
                              <w:t>v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2pt;height:151.3pt;mso-wrap-distance-left:9.05pt;mso-wrap-distance-right:9.05pt;mso-wrap-distance-top:0pt;mso-wrap-distance-bottom:0pt;margin-top:-0.7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VOCABULAI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regarder</w:t>
                        <w:tab/>
                        <w:t>to watch</w:t>
                        <w:tab/>
                        <w:t>c’est</w:t>
                        <w:tab/>
                        <w:t>it is</w:t>
                        <w:tab/>
                        <w:tab/>
                        <w:tab/>
                        <w:t>une fois par semaine</w:t>
                        <w:tab/>
                        <w:t>once a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aimer</w:t>
                        <w:tab/>
                        <w:tab/>
                        <w:t>to like</w:t>
                        <w:tab/>
                        <w:tab/>
                        <w:tab/>
                        <w:tab/>
                        <w:tab/>
                        <w:tab/>
                        <w:t>deux fois par semaine</w:t>
                        <w:tab/>
                        <w:t>twice a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adorer</w:t>
                        <w:tab/>
                        <w:tab/>
                        <w:t>to love</w:t>
                        <w:tab/>
                        <w:tab/>
                        <w:t>génial</w:t>
                        <w:tab/>
                        <w:tab/>
                        <w:t>brilliant</w:t>
                        <w:tab/>
                        <w:t>tous les jours</w:t>
                        <w:tab/>
                        <w:tab/>
                        <w:t>every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détester</w:t>
                        <w:tab/>
                        <w:t>to hate</w:t>
                        <w:tab/>
                        <w:tab/>
                        <w:t>marrant</w:t>
                        <w:tab/>
                        <w:t>funny</w:t>
                        <w:tab/>
                        <w:tab/>
                        <w:t>de temps en temps</w:t>
                        <w:tab/>
                        <w:t>from time to ti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jouer</w:t>
                        <w:tab/>
                        <w:tab/>
                        <w:t>to play</w:t>
                        <w:tab/>
                        <w:tab/>
                        <w:t>débile</w:t>
                        <w:tab/>
                        <w:tab/>
                        <w:t>stupid</w:t>
                        <w:tab/>
                        <w:tab/>
                        <w:t>rarement</w:t>
                        <w:tab/>
                        <w:tab/>
                        <w:t>rar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faire</w:t>
                        <w:tab/>
                        <w:tab/>
                        <w:t>to do</w:t>
                        <w:tab/>
                        <w:tab/>
                        <w:t>ennuyeux</w:t>
                        <w:tab/>
                        <w:t>boring</w:t>
                        <w:tab/>
                        <w:tab/>
                        <w:t>ne…..jamais</w:t>
                        <w:tab/>
                        <w:tab/>
                        <w:t>nev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écouter</w:t>
                        <w:tab/>
                        <w:t>to listen to</w:t>
                        <w:tab/>
                        <w:t>nul</w:t>
                        <w:tab/>
                        <w:tab/>
                        <w:t>useless</w:t>
                        <w:tab/>
                        <w:t>souvent</w:t>
                        <w:tab/>
                        <w:tab/>
                        <w:t>ofte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fr-FR"/>
                        </w:rPr>
                        <w:t>parce que</w:t>
                        <w:tab/>
                        <w:t>because</w:t>
                        <w:tab/>
                        <w:t>la télé-poubelle  trash TV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fr-FR"/>
                        </w:rPr>
                        <w:t>car</w:t>
                        <w:tab/>
                        <w:tab/>
                        <w:tab/>
                        <w:tab/>
                        <w:t>intéressant</w:t>
                        <w:tab/>
                        <w:t>interesting</w:t>
                        <w:tab/>
                        <w:t>assez</w:t>
                        <w:tab/>
                        <w:tab/>
                        <w:tab/>
                        <w:t>qui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fr-FR"/>
                        </w:rPr>
                        <w:tab/>
                        <w:tab/>
                        <w:tab/>
                        <w:tab/>
                        <w:t>amusant</w:t>
                        <w:tab/>
                        <w:t>fun</w:t>
                        <w:tab/>
                        <w:tab/>
                        <w:t>très</w:t>
                        <w:tab/>
                        <w:tab/>
                        <w:tab/>
                        <w:t>v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280"/>
        <w:gridCol w:w="4281"/>
      </w:tblGrid>
      <w:tr>
        <w:trPr/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i/>
                <w:iCs/>
              </w:rPr>
              <w:t>Positive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</w:rPr>
            </w:pPr>
            <w:r>
              <w:rPr>
                <w:rFonts w:cs="Arial Rounded MT Bold" w:ascii="Arial Rounded MT Bold" w:hAnsi="Arial Rounded MT Bold"/>
                <w:i/>
                <w:iCs/>
              </w:rPr>
              <w:t>Negative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aller, frequency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go to the cinema once a week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I never go to McDonalds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aller, frequency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goes to McDonalds often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e goes rarely to the cinema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aller, reasons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go fishing because it is fun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 don’t go into town because it is boring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aller, frequency, reasons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goes into town every day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e doesn’t go fishing because it’s stupid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opinion + infinitive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.) love to go into town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sg.) hate to go to the cinema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aller, time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(m.) go to the cinema at 7.00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ey (m.) don’t go to the cinema at midday.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20"/>
              </w:rPr>
            </w:pPr>
            <w:r>
              <w:rPr>
                <w:rFonts w:cs="Arial Rounded MT Bold" w:ascii="Arial Rounded MT Bold" w:hAnsi="Arial Rounded MT Bold"/>
                <w:i/>
                <w:iCs/>
                <w:sz w:val="20"/>
              </w:rPr>
              <w:t>-er verbs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o you (pl.) watch romantic films at the cinema ?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u (pl.) don’t watch westerns at the cinem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2:00Z</dcterms:created>
  <dc:creator>clare.seccombe</dc:creator>
  <dc:description/>
  <cp:keywords/>
  <dc:language>en-US</dc:language>
  <cp:lastModifiedBy>CSeccombe</cp:lastModifiedBy>
  <cp:lastPrinted>2006-03-23T09:31:00Z</cp:lastPrinted>
  <dcterms:modified xsi:type="dcterms:W3CDTF">2006-08-21T14:32:00Z</dcterms:modified>
  <cp:revision>2</cp:revision>
  <dc:subject/>
  <dc:title/>
</cp:coreProperties>
</file>