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116"/>
        <w:gridCol w:w="4116"/>
      </w:tblGrid>
      <w:tr>
        <w:trPr/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.  un pantalon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2.  un pu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3.  un sho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75280</wp:posOffset>
                      </wp:positionH>
                      <wp:positionV relativeFrom="paragraph">
                        <wp:posOffset>231140</wp:posOffset>
                      </wp:positionV>
                      <wp:extent cx="1282700" cy="4825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4825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boo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glov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jack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j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sanda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scar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shi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sho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shor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ski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soc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train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trous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  <w:szCs w:val="28"/>
                                    </w:rPr>
                                    <w:t>t-shi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1pt;height:379.95pt;mso-wrap-distance-left:9.05pt;mso-wrap-distance-right:9.05pt;mso-wrap-distance-top:0pt;mso-wrap-distance-bottom:0pt;margin-top:18.2pt;mso-position-vertical-relative:text;margin-left:226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boo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d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glov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jack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jump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andal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car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hir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ho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hor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kir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ock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train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trous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t-shi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4.  un tee-shi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5.  une chemise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6.  une jupe</w:t>
            </w:r>
          </w:p>
        </w:tc>
      </w:tr>
      <w:tr>
        <w:trPr/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7.  une rob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8.  une veste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9.  une écharpe</w:t>
            </w:r>
          </w:p>
        </w:tc>
      </w:tr>
      <w:tr>
        <w:trPr/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0.  des baske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1.  des bottes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2.  des chaussettes</w:t>
            </w:r>
          </w:p>
        </w:tc>
      </w:tr>
      <w:tr>
        <w:trPr/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3.  des chaussur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4.  des gants</w:t>
            </w:r>
          </w:p>
        </w:tc>
        <w:tc>
          <w:tcPr>
            <w:tcW w:w="41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15.  des sandale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17475</wp:posOffset>
                </wp:positionV>
                <wp:extent cx="9292590" cy="605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25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VIA;Pronto" w:hAnsi="BATAVIA;Pronto" w:cs="BATAVIA;Pront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ATAVIA;Pronto" w:ascii="BATAVIA;Pronto" w:hAnsi="BATAVIA;Pronto"/>
                                <w:sz w:val="48"/>
                                <w:szCs w:val="48"/>
                              </w:rPr>
                              <w:t>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1.7pt;height:47.7pt;mso-wrap-distance-left:9.05pt;mso-wrap-distance-right:9.05pt;mso-wrap-distance-top:0pt;mso-wrap-distance-bottom:0pt;margin-top:9.2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BATAVIA;Pronto" w:hAnsi="BATAVIA;Pronto" w:cs="BATAVIA;Pronto"/>
                          <w:sz w:val="48"/>
                          <w:szCs w:val="48"/>
                        </w:rPr>
                      </w:pPr>
                      <w:r>
                        <w:rPr>
                          <w:rFonts w:cs="BATAVIA;Pronto" w:ascii="BATAVIA;Pronto" w:hAnsi="BATAVIA;Pronto"/>
                          <w:sz w:val="48"/>
                          <w:szCs w:val="48"/>
                        </w:rPr>
                        <w:t>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TAVIA">
    <w:altName w:val="Pronto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39:00Z</dcterms:created>
  <dc:creator>P.Seccombe</dc:creator>
  <dc:description/>
  <cp:keywords/>
  <dc:language>en-US</dc:language>
  <cp:lastModifiedBy>CSeccombe</cp:lastModifiedBy>
  <dcterms:modified xsi:type="dcterms:W3CDTF">2006-10-11T08:39:00Z</dcterms:modified>
  <cp:revision>2</cp:revision>
  <dc:subject/>
  <dc:title>1</dc:title>
</cp:coreProperties>
</file>