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Les Vêtements - Clothe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tbl>
      <w:tblPr>
        <w:tblW w:w="15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990"/>
        <w:gridCol w:w="1990"/>
        <w:gridCol w:w="1990"/>
        <w:gridCol w:w="1990"/>
        <w:gridCol w:w="1990"/>
        <w:gridCol w:w="1990"/>
        <w:gridCol w:w="1990"/>
      </w:tblGrid>
      <w:tr>
        <w:trPr/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  <w:szCs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fr-FR"/>
              </w:rPr>
              <w:t>un pantalon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  <w:szCs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fr-FR"/>
              </w:rPr>
              <w:t>un pull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  <w:szCs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fr-FR"/>
              </w:rPr>
              <w:t>un short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  <w:szCs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fr-FR"/>
              </w:rPr>
              <w:t>un tee-shirt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  <w:szCs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fr-FR"/>
              </w:rPr>
              <w:t>une chemise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  <w:szCs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fr-FR"/>
              </w:rPr>
              <w:t>une jupe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  <w:szCs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fr-FR"/>
              </w:rPr>
              <w:t>une robe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  <w:szCs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fr-FR"/>
              </w:rPr>
              <w:t>une veste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  <w:szCs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fr-FR"/>
              </w:rPr>
              <w:t>une écharpe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  <w:szCs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fr-FR"/>
              </w:rPr>
              <w:t>des baskets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  <w:szCs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fr-FR"/>
              </w:rPr>
              <w:t>des bottes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  <w:szCs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fr-FR"/>
              </w:rPr>
              <w:t>des chaussettes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  <w:szCs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fr-FR"/>
              </w:rPr>
              <w:t>des chaussures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  <w:szCs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fr-FR"/>
              </w:rPr>
              <w:t>des gants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  <w:szCs w:val="20"/>
                <w:lang w:val="es-E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s-ES"/>
              </w:rPr>
              <w:t>des sandales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a pair of trousers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a jumper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a pair of shorts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a t-shirt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a shirt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a skirt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a dress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a jacket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a scarf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some trainers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some boots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some socks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some shoes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some gloves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some sandals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Les Vêtements - Clothe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tbl>
      <w:tblPr>
        <w:tblW w:w="15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990"/>
        <w:gridCol w:w="1990"/>
        <w:gridCol w:w="1990"/>
        <w:gridCol w:w="1990"/>
        <w:gridCol w:w="1990"/>
        <w:gridCol w:w="1990"/>
        <w:gridCol w:w="1990"/>
      </w:tblGrid>
      <w:tr>
        <w:trPr/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  <w:szCs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fr-FR"/>
              </w:rPr>
              <w:t>un pantalon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  <w:szCs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fr-FR"/>
              </w:rPr>
              <w:t>un pull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  <w:szCs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fr-FR"/>
              </w:rPr>
              <w:t>un short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  <w:szCs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fr-FR"/>
              </w:rPr>
              <w:t>un tee-shirt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  <w:szCs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fr-FR"/>
              </w:rPr>
              <w:t>une chemise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  <w:szCs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fr-FR"/>
              </w:rPr>
              <w:t>une jupe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  <w:szCs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fr-FR"/>
              </w:rPr>
              <w:t>une robe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  <w:szCs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fr-FR"/>
              </w:rPr>
              <w:t>une veste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  <w:szCs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fr-FR"/>
              </w:rPr>
              <w:t>une écharpe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  <w:szCs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fr-FR"/>
              </w:rPr>
              <w:t>des baskets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  <w:szCs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fr-FR"/>
              </w:rPr>
              <w:t>des bottes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  <w:szCs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fr-FR"/>
              </w:rPr>
              <w:t>des chaussettes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  <w:szCs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fr-FR"/>
              </w:rPr>
              <w:t>des chaussures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  <w:szCs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fr-FR"/>
              </w:rPr>
              <w:t>des gants</w:t>
            </w:r>
          </w:p>
          <w:p>
            <w:pPr>
              <w:pStyle w:val="Normal"/>
              <w:spacing w:lineRule="auto" w:line="300"/>
              <w:rPr>
                <w:lang w:val="es-E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s-ES"/>
              </w:rPr>
              <w:t>des sandales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a pair of trousers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a jumper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a pair of shorts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a t-shirt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a shirt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a skirt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a dress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a jacket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a scarf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some trainers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some boots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some socks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some shoes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some gloves</w:t>
            </w:r>
          </w:p>
          <w:p>
            <w:pPr>
              <w:pStyle w:val="Normal"/>
              <w:spacing w:lineRule="auto" w:line="30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some sandals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This is best enlarged onto A3.  Give one strip to each pupil.  When learning the vocab at home, pupils fold over the 1</w:t>
      </w:r>
      <w:r>
        <w:rPr>
          <w:vertAlign w:val="superscript"/>
        </w:rPr>
        <w:t>st</w:t>
      </w:r>
      <w:r>
        <w:rPr/>
        <w:t xml:space="preserve"> column so that only the English meanings are visible.  Then the pupil writes in column 3 the TL words as best he can from memory.  Then he opens it up again and checks the answers.  Then he folds over columns 1 and 2 to practise the English meanings in column 4.  And so on.  The sheet is proof that the homework has been done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16"/>
      <w:szCs w:val="20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8:41:00Z</dcterms:created>
  <dc:creator>clare.seccombe</dc:creator>
  <dc:description/>
  <cp:keywords/>
  <dc:language>en-US</dc:language>
  <cp:lastModifiedBy>CSeccombe</cp:lastModifiedBy>
  <dcterms:modified xsi:type="dcterms:W3CDTF">2006-10-11T08:41:00Z</dcterms:modified>
  <cp:revision>2</cp:revision>
  <dc:subject/>
  <dc:title>Dans ma trousse</dc:title>
</cp:coreProperties>
</file>