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Au Collèg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</w:rPr>
        <w:t xml:space="preserve">Traduisez les mots en anglais.  </w:t>
      </w:r>
      <w:r>
        <w:rPr>
          <w:rFonts w:cs="Comic Sans MS" w:ascii="Comic Sans MS" w:hAnsi="Comic Sans MS"/>
          <w:sz w:val="32"/>
          <w:szCs w:val="32"/>
          <w:lang w:val="fr-FR"/>
        </w:rPr>
        <w:t>Toutes les definitions sont ci-dessous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allemand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anglais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dessin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espagnol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français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EPS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EMT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s mathématiques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musiqu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s sciences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biologi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chimi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éducation civiqu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gymnastiqu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géographi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histoir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informatique</w:t>
        <w:tab/>
        <w:t>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Comic Sans MS" w:ascii="Comic Sans MS" w:hAnsi="Comic Sans MS"/>
          <w:sz w:val="32"/>
          <w:szCs w:val="32"/>
        </w:rPr>
        <w:t>*English * Maths* Science * History * Gymnastics * PE * Art * German * French * Spanish * Resistant Materials * PSHE * Biology * Chemistry * IT * Geography * Music *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50:00Z</dcterms:created>
  <dc:creator>Marissa Tomkins</dc:creator>
  <dc:description/>
  <cp:keywords/>
  <dc:language>en-US</dc:language>
  <cp:lastModifiedBy>CSeccombe</cp:lastModifiedBy>
  <cp:lastPrinted>2004-09-12T11:03:00Z</cp:lastPrinted>
  <dcterms:modified xsi:type="dcterms:W3CDTF">2006-10-11T08:50:00Z</dcterms:modified>
  <cp:revision>2</cp:revision>
  <dc:subject/>
  <dc:title>Meine Schule</dc:title>
</cp:coreProperties>
</file>