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Qu’est-ce que tu as fait le weekend dernier?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Regarde les images et écris tes réponses!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137160</wp:posOffset>
            </wp:positionV>
            <wp:extent cx="868680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1.</w:t>
        <w:tab/>
        <w:tab/>
        <w:tab/>
        <w:t>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0</wp:posOffset>
            </wp:positionH>
            <wp:positionV relativeFrom="paragraph">
              <wp:posOffset>146050</wp:posOffset>
            </wp:positionV>
            <wp:extent cx="723900" cy="750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2.</w:t>
        <w:tab/>
        <w:tab/>
        <w:tab/>
        <w:t>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145</wp:posOffset>
            </wp:positionH>
            <wp:positionV relativeFrom="paragraph">
              <wp:posOffset>104775</wp:posOffset>
            </wp:positionV>
            <wp:extent cx="681990" cy="739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3.</w:t>
        <w:tab/>
        <w:tab/>
        <w:tab/>
        <w:t>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63500</wp:posOffset>
            </wp:positionV>
            <wp:extent cx="904875" cy="610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4.</w:t>
        <w:tab/>
        <w:tab/>
        <w:tab/>
        <w:t>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0535</wp:posOffset>
            </wp:positionH>
            <wp:positionV relativeFrom="paragraph">
              <wp:posOffset>48260</wp:posOffset>
            </wp:positionV>
            <wp:extent cx="832485" cy="666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5.</w:t>
        <w:tab/>
        <w:tab/>
        <w:tab/>
        <w:t>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950</wp:posOffset>
            </wp:positionH>
            <wp:positionV relativeFrom="paragraph">
              <wp:posOffset>299085</wp:posOffset>
            </wp:positionV>
            <wp:extent cx="1013460" cy="721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6.</w:t>
        <w:tab/>
        <w:tab/>
        <w:tab/>
        <w:t>_________________________________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6:00Z</dcterms:created>
  <dc:creator>Marissa Tomkins</dc:creator>
  <dc:description/>
  <cp:keywords/>
  <dc:language>en-US</dc:language>
  <cp:lastModifiedBy>CSeccombe</cp:lastModifiedBy>
  <cp:lastPrinted>2003-10-18T18:09:00Z</cp:lastPrinted>
  <dcterms:modified xsi:type="dcterms:W3CDTF">2006-10-11T09:56:00Z</dcterms:modified>
  <cp:revision>2</cp:revision>
  <dc:subject/>
  <dc:title>Qu’est-ce que tu as fait le weekend dernier</dc:title>
</cp:coreProperties>
</file>