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s Mélangés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/>
      </w:pPr>
      <w:r>
        <w:rPr>
          <w:rFonts w:cs="Comic Sans MS" w:ascii="Comic Sans MS" w:hAnsi="Comic Sans MS"/>
          <w:sz w:val="32"/>
          <w:szCs w:val="32"/>
        </w:rPr>
        <w:t>Unjumble these sentences – they are all time phrases.  Use your book to help you work them out!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</w:t>
        <w:tab/>
        <w:t xml:space="preserve"> al naieesm ieerdren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</w:t>
        <w:tab/>
        <w:t xml:space="preserve"> ulsp tto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</w:t>
        <w:tab/>
        <w:t xml:space="preserve"> ireh 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</w:t>
        <w:tab/>
        <w:t>navat-reih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</w:t>
        <w:tab/>
        <w:t xml:space="preserve"> vrpanauaat 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</w:t>
        <w:tab/>
        <w:t xml:space="preserve"> a'enlen eedirren 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.</w:t>
        <w:tab/>
        <w:t xml:space="preserve"> el denekwe nrdiree 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</w:t>
        <w:tab/>
        <w:t xml:space="preserve">il y a xeud ujsro </w:t>
        <w:tab/>
        <w:t>_______________________</w:t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98" w:leader="none"/>
          <w:tab w:val="left" w:pos="5016" w:leader="none"/>
        </w:tabs>
        <w:rPr/>
      </w:pPr>
      <w:r>
        <w:rPr>
          <w:rFonts w:cs="Comic Sans MS" w:ascii="Comic Sans MS" w:hAnsi="Comic Sans MS"/>
          <w:sz w:val="32"/>
          <w:szCs w:val="32"/>
        </w:rPr>
        <w:t>9.</w:t>
        <w:tab/>
        <w:t>tnvaa</w:t>
        <w:tab/>
        <w:t>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8:00Z</dcterms:created>
  <dc:creator>Marissa Tomkins</dc:creator>
  <dc:description/>
  <cp:keywords/>
  <dc:language>en-US</dc:language>
  <cp:lastModifiedBy>CSeccombe</cp:lastModifiedBy>
  <cp:lastPrinted>2003-10-19T15:11:00Z</cp:lastPrinted>
  <dcterms:modified xsi:type="dcterms:W3CDTF">2006-10-11T10:08:00Z</dcterms:modified>
  <cp:revision>2</cp:revision>
  <dc:subject/>
  <dc:title>Mots Mélangées</dc:title>
</cp:coreProperties>
</file>