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0"/>
        <w:gridCol w:w="35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760855" cy="195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366520" cy="205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2038350" cy="2066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494790" cy="2047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2014855" cy="2162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992630" cy="2162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877060" cy="2068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2141220" cy="2018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978025" cy="1991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932305" cy="203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667510" cy="2043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  <w:drawing>
                <wp:inline distT="0" distB="0" distL="0" distR="0">
                  <wp:extent cx="2041525" cy="2051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5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90"/>
        <w:gridCol w:w="352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e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França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’Anglais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 xml:space="preserve">les 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mathém-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atiques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’histoi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a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géographi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es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Sciences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’inform-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atiqu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a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musiqu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e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dessin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a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technologi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le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spor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 xml:space="preserve">la 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religion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5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90"/>
        <w:gridCol w:w="352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j’aime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j’ador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je n’aime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pas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je détes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intéressan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ennuyeux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importa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util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fatigant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faci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  <w:u w:val="single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difficil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t>amusant</w:t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01"/>
        <w:gridCol w:w="3759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1764030" cy="1824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037715" cy="2167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225040" cy="1859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209165" cy="2042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004060" cy="2279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249170" cy="20808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1819275" cy="1814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1976120" cy="1606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1977390" cy="2054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185670" cy="21596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2148840" cy="2019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;Bradley Hand ITC" w:hAnsi="Kristen ITC;Bradley Hand ITC" w:cs="Kristen ITC;Bradley Hand ITC"/>
                <w:b/>
                <w:b/>
                <w:bCs/>
                <w:sz w:val="52"/>
              </w:rPr>
            </w:pPr>
            <w:r>
              <w:rPr>
                <w:rFonts w:cs="Kristen ITC;Bradley Hand ITC" w:ascii="Kristen ITC;Bradley Hand ITC" w:hAnsi="Kristen ITC;Bradley Hand ITC"/>
                <w:b/>
                <w:bCs/>
                <w:sz w:val="52"/>
              </w:rPr>
              <w:drawing>
                <wp:inline distT="0" distB="0" distL="0" distR="0">
                  <wp:extent cx="1961515" cy="2175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17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rPr/>
      </w:pPr>
      <w:r>
        <w:rPr/>
        <w:t>Je vais choisir</w:t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tabs>
          <w:tab w:val="clear" w:pos="720"/>
          <w:tab w:val="left" w:pos="7965" w:leader="none"/>
        </w:tabs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ab/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>Je ne vais pas choisir</w:t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>Les matières obligatoires sont</w:t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>Les options sont</w:t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bCs/>
          <w:sz w:val="52"/>
        </w:rPr>
      </w:pPr>
      <w:r>
        <w:rPr>
          <w:rFonts w:cs="Kristen ITC;Bradley Hand ITC" w:ascii="Kristen ITC;Bradley Hand ITC" w:hAnsi="Kristen ITC;Bradley Hand ITC"/>
          <w:b/>
          <w:bCs/>
          <w:sz w:val="52"/>
        </w:rPr>
        <w:t>parce que c’est</w: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;Bradley Hand ITC" w:hAnsi="Kristen ITC;Bradley Hand ITC" w:cs="Kristen ITC;Bradley Hand ITC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Kristen ITC;Bradley Hand ITC" w:hAnsi="Kristen ITC;Bradley Hand ITC" w:cs="Kristen ITC;Bradley Hand ITC"/>
      <w:b/>
      <w:bCs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39:00Z</dcterms:created>
  <dc:creator>Janet Mayes</dc:creator>
  <dc:description/>
  <cp:keywords/>
  <dc:language>en-US</dc:language>
  <cp:lastModifiedBy>PSeccombe</cp:lastModifiedBy>
  <dcterms:modified xsi:type="dcterms:W3CDTF">2003-11-19T22:39:00Z</dcterms:modified>
  <cp:revision>2</cp:revision>
  <dc:subject/>
  <dc:title> </dc:title>
</cp:coreProperties>
</file>