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/>
        <w:tab/>
        <w:tab/>
        <w:tab/>
      </w:r>
      <w:r>
        <w:rPr>
          <w:sz w:val="48"/>
          <w:szCs w:val="48"/>
        </w:rPr>
        <w:t>Group number: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76962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96"/>
                                <w:szCs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0.6pt;height:76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sz w:val="96"/>
                          <w:szCs w:val="96"/>
                        </w:rPr>
                      </w:pPr>
                      <w:r>
                        <w:rPr>
                          <w:rFonts w:cs="Eras Bold ITC" w:ascii="Eras Bold ITC" w:hAnsi="Eras Bold ITC"/>
                          <w:sz w:val="96"/>
                          <w:szCs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1.</w:t>
        <w:tab/>
        <w:t>What is a verb ? 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  <w:tab/>
        <w:t>Give an example of an infinitive in English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Give an example of an infinitive in French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  <w:tab/>
        <w:t>How many groups of infinitives does French have ?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  <w:tab/>
        <w:t>Explain what a REGULAR VERB is: 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  <w:tab/>
        <w:t>Explain what an IRREGULAR VERB is: 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</w:t>
        <w:tab/>
        <w:t>Which person – in French – would you use for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nne and I</w:t>
        <w:tab/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obert</w:t>
        <w:tab/>
        <w:tab/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nne and Robert</w:t>
        <w:tab/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he dog</w:t>
        <w:tab/>
        <w:tab/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avid and you</w:t>
        <w:tab/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8.</w:t>
        <w:tab/>
        <w:t>If “je regarde” means “I look”, then how do you say in French: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  <w:t>She looks</w:t>
        <w:tab/>
        <w:t>____________________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  <w:t>They look</w:t>
        <w:tab/>
        <w:t>____________________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  <w:t>You (sg.) look</w:t>
        <w:tab/>
        <w:tab/>
        <w:t>______________________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48"/>
          <w:szCs w:val="48"/>
        </w:rPr>
        <w:t>Group number: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-28575</wp:posOffset>
                </wp:positionV>
                <wp:extent cx="769620" cy="971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96"/>
                                <w:szCs w:val="9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0.6pt;height:76.5pt;mso-wrap-distance-left:9.05pt;mso-wrap-distance-right:9.05pt;mso-wrap-distance-top:0pt;mso-wrap-distance-bottom:0pt;margin-top:-2.2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sz w:val="96"/>
                          <w:szCs w:val="96"/>
                        </w:rPr>
                      </w:pPr>
                      <w:r>
                        <w:rPr>
                          <w:rFonts w:cs="Eras Bold ITC" w:ascii="Eras Bold ITC" w:hAnsi="Eras Bold ITC"/>
                          <w:sz w:val="96"/>
                          <w:szCs w:val="9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>Fill in the opinions in French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 like</w:t>
        <w:tab/>
        <w:t>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 don’t like</w:t>
        <w:tab/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 quite like</w:t>
        <w:tab/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t’s OK</w:t>
        <w:tab/>
        <w:tab/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2.</w:t>
        <w:tab/>
        <w:t>There are two ways of saying “because” in French.  What are they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______________________</w:t>
        <w:tab/>
        <w:tab/>
        <w:tab/>
        <w:t>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Fill in the French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t is</w:t>
        <w:tab/>
        <w:t>_________________      it isn’t     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4.</w:t>
        <w:tab/>
        <w:t>There are lots of different types of word in this list.  Write down the 5 adjectives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50800</wp:posOffset>
                </wp:positionV>
                <wp:extent cx="1671320" cy="378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a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anim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a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bla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c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che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choue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differ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ecr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énor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f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jo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nav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n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p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sty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297.7pt;mso-wrap-distance-left:9.05pt;mso-wrap-distance-right:9.05pt;mso-wrap-distance-top:0pt;mso-wrap-distance-bottom:0pt;margin-top:4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al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anim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avo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blan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c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chev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chouet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differ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ecr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énor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f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jou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nav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no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p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sty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48260</wp:posOffset>
                </wp:positionV>
                <wp:extent cx="3206115" cy="2628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1077" w:hanging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1077" w:hanging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1077" w:hanging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1077" w:hanging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1077" w:hanging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07pt;mso-wrap-distance-left:9.05pt;mso-wrap-distance-right:9.05pt;mso-wrap-distance-top:0pt;mso-wrap-distance-bottom:0pt;margin-top:3.8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1077" w:hanging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1077" w:hanging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1077" w:hanging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1077" w:hanging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1077" w:hanging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</wp:posOffset>
                </wp:positionH>
                <wp:positionV relativeFrom="paragraph">
                  <wp:posOffset>123825</wp:posOffset>
                </wp:positionV>
                <wp:extent cx="769620" cy="971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96"/>
                                <w:szCs w:val="9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0.6pt;height:76.5pt;mso-wrap-distance-left:9.05pt;mso-wrap-distance-right:9.05pt;mso-wrap-distance-top:0pt;mso-wrap-distance-bottom:0pt;margin-top:9.75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sz w:val="96"/>
                          <w:szCs w:val="96"/>
                        </w:rPr>
                      </w:pPr>
                      <w:r>
                        <w:rPr>
                          <w:rFonts w:cs="Eras Bold ITC" w:ascii="Eras Bold ITC" w:hAnsi="Eras Bold ITC"/>
                          <w:sz w:val="96"/>
                          <w:szCs w:val="9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sz w:val="48"/>
          <w:szCs w:val="48"/>
        </w:rPr>
      </w:pPr>
      <w:r>
        <w:rPr>
          <w:sz w:val="48"/>
          <w:szCs w:val="48"/>
        </w:rPr>
        <w:t>Group number: 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>Make these sentences negativ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Je vais au marché.</w:t>
        <w:tab/>
        <w:t>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Elles jouent au basket.</w:t>
        <w:tab/>
        <w:t>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J’écoute la radio.</w:t>
        <w:tab/>
        <w:tab/>
        <w:t>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fr-FR"/>
        </w:rPr>
        <w:t>Tu aides à la maison.</w:t>
        <w:tab/>
        <w:t>________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2.</w:t>
        <w:tab/>
        <w:t>Make these nouns plural 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Un chat</w:t>
        <w:tab/>
        <w:tab/>
        <w:tab/>
        <w:tab/>
        <w:t>deux __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Une fenêtre</w:t>
        <w:tab/>
        <w:tab/>
        <w:tab/>
        <w:t>trois ___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Un crayon</w:t>
        <w:tab/>
        <w:tab/>
        <w:tab/>
        <w:t>cinq ___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Un château</w:t>
        <w:tab/>
        <w:tab/>
        <w:tab/>
        <w:t>dix ____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3.</w:t>
        <w:tab/>
        <w:t>Make these adjectives feminine 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Italien</w:t>
        <w:tab/>
        <w:tab/>
        <w:t>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Portugais</w:t>
        <w:tab/>
        <w:t>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Petit</w:t>
        <w:tab/>
        <w:tab/>
        <w:tab/>
        <w:t>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Agréable</w:t>
        <w:tab/>
        <w:tab/>
        <w:t>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Marron</w:t>
        <w:tab/>
        <w:tab/>
        <w:t>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Respecté</w:t>
        <w:tab/>
        <w:t>_________________________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1440" w:firstLine="720"/>
        <w:rPr>
          <w:sz w:val="48"/>
          <w:szCs w:val="48"/>
        </w:rPr>
      </w:pPr>
      <w:r>
        <w:rPr>
          <w:sz w:val="48"/>
          <w:szCs w:val="48"/>
        </w:rPr>
        <w:t>Group number: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-34925</wp:posOffset>
                </wp:positionV>
                <wp:extent cx="769620" cy="971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96"/>
                                <w:szCs w:val="9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0.6pt;height:76.5pt;mso-wrap-distance-left:9.05pt;mso-wrap-distance-right:9.05pt;mso-wrap-distance-top:0pt;mso-wrap-distance-bottom:0pt;margin-top:-2.7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sz w:val="96"/>
                          <w:szCs w:val="96"/>
                        </w:rPr>
                      </w:pPr>
                      <w:r>
                        <w:rPr>
                          <w:rFonts w:cs="Eras Bold ITC" w:ascii="Eras Bold ITC" w:hAnsi="Eras Bold ITC"/>
                          <w:sz w:val="96"/>
                          <w:szCs w:val="9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</w:t>
        <w:tab/>
        <w:t>Write the times correctly in French 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It is midday</w:t>
        <w:tab/>
        <w:tab/>
        <w:t>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It is two o’clock</w:t>
        <w:tab/>
        <w:t>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At five o’clock</w:t>
        <w:tab/>
        <w:t>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At three o’clock in the afternoon</w:t>
        <w:tab/>
        <w:t>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</w:t>
        <w:tab/>
        <w:t>Fill in the days of the week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635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11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rida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onda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turda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unda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ursda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uesda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ednesda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</w:t>
        <w:tab/>
        <w:t xml:space="preserve">Which frequency phrase is which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4615</wp:posOffset>
                </wp:positionV>
                <wp:extent cx="2146300" cy="24091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deux fois par j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deux fois par sem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quelquef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rar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sou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tous les deux j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tous les j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très sou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trois fois par sem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une fois par m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une fois par sem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189.7pt;mso-wrap-distance-left:9.05pt;mso-wrap-distance-right:9.05pt;mso-wrap-distance-top:0pt;mso-wrap-distance-bottom:0pt;margin-top:7.4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deux fois par j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deux fois par sem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quelquef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rar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souv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tous les deux j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tous les j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très souv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trois fois par sem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une fois par m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une fois par sem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7370</wp:posOffset>
                </wp:positionH>
                <wp:positionV relativeFrom="paragraph">
                  <wp:posOffset>92075</wp:posOffset>
                </wp:positionV>
                <wp:extent cx="3324860" cy="2400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very da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ce a week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wice a da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ften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ce a month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89pt;mso-wrap-distance-left:9.05pt;mso-wrap-distance-right:9.05pt;mso-wrap-distance-top:0pt;mso-wrap-distance-bottom:0pt;margin-top:7.25pt;mso-position-vertical-relative:text;margin-left:2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very da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nce a week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wice a da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ften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nce a month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1:00Z</dcterms:created>
  <dc:creator>CSeccombe</dc:creator>
  <dc:description/>
  <cp:keywords/>
  <dc:language>en-US</dc:language>
  <cp:lastModifiedBy>CSeccombe</cp:lastModifiedBy>
  <dcterms:modified xsi:type="dcterms:W3CDTF">2006-12-11T11:43:00Z</dcterms:modified>
  <cp:revision>3</cp:revision>
  <dc:subject/>
  <dc:title/>
</cp:coreProperties>
</file>