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es Directions:  Remplis les vid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9415</wp:posOffset>
                </wp:positionH>
                <wp:positionV relativeFrom="paragraph">
                  <wp:posOffset>-118745</wp:posOffset>
                </wp:positionV>
                <wp:extent cx="241681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: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27.7pt;mso-wrap-distance-left:9.05pt;mso-wrap-distance-right:9.05pt;mso-wrap-distance-top:0pt;mso-wrap-distance-bottom:0pt;margin-top:-9.35pt;mso-position-vertical-relative:text;margin-left:33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: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676"/>
        <w:gridCol w:w="4676"/>
      </w:tblGrid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nez à ____________________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n left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nez à ____________________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n right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z tout droit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aller ___________ supermarché ?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do you get to the supermarket ?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aller ___________ banque ?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do you get to the bank ?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aller ___________ église ?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do you get to the church ?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ez la _______________ rue à droite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e the first road on the right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ez la deuxième rue à gauche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e the _________________ on the left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versez la place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ss the _________________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’est à _____________________________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’s on your left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’est en face de vous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’s ________________________________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’est au coin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’s ________________________________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 le pont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ss the bridge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 la rue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 up the road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inuez au carrefour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inue ___________________________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nez à gauche __________________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n left at the lights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’est juste après la troisième rue à gauche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’s ______________________ road on the left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urnez à droite au rond-point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n right __________________________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versez ______________________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 through the lights.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inuez tout droit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________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50:00Z</dcterms:created>
  <dc:creator>clare.seccombe</dc:creator>
  <dc:description/>
  <cp:keywords/>
  <dc:language>en-US</dc:language>
  <cp:lastModifiedBy>CSeccombe</cp:lastModifiedBy>
  <dcterms:modified xsi:type="dcterms:W3CDTF">2006-12-11T11:50:00Z</dcterms:modified>
  <cp:revision>2</cp:revision>
  <dc:subject/>
  <dc:title>Les Directions:  Remplis les vides</dc:title>
</cp:coreProperties>
</file>