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Cs/>
          <w:lang w:val="es-ES"/>
        </w:rPr>
      </w:pPr>
      <w:r>
        <w:rPr>
          <w:bCs/>
          <w:lang w:val="es-ES"/>
        </w:rPr>
        <w:t>Ordinal numbers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lang w:val="es-ES"/>
        </w:rPr>
      </w:pPr>
      <w:r>
        <w:rPr>
          <w:rFonts w:cs="Comic Sans MS" w:ascii="Comic Sans MS" w:hAnsi="Comic Sans MS"/>
          <w:bCs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4222115" cy="3550920"/>
            <wp:effectExtent l="0" t="0" r="0" b="0"/>
            <wp:wrapTight wrapText="bothSides">
              <wp:wrapPolygon edited="0">
                <wp:start x="-34" y="0"/>
                <wp:lineTo x="-34" y="21555"/>
                <wp:lineTo x="21600" y="2155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39370</wp:posOffset>
                </wp:positionV>
                <wp:extent cx="1177290" cy="369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91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>Les Garçon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ndr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nto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Didie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dstrike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dstrike/>
                                <w:lang w:val="es-ES"/>
                              </w:rPr>
                              <w:t>Jacqu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Je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Miche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>Les Fil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Elis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Juliett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Laur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é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290.7pt;mso-wrap-distance-left:9.05pt;mso-wrap-distance-right:9.05pt;mso-wrap-distance-top:0pt;mso-wrap-distance-bottom:0pt;margin-top:3.1pt;mso-position-vertical-relative:text;margin-left:8.2pt;mso-position-horizontal-relative:text">
                <v:textbox inset="0.0875in,0.0375in,0.0875in,0.037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fr-FR"/>
                        </w:rPr>
                        <w:t>Les Garçons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ndré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ntoin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Didier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dstrike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dstrike/>
                          <w:lang w:val="es-ES"/>
                        </w:rPr>
                        <w:t>Jacques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Je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Michel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fr-FR"/>
                        </w:rPr>
                        <w:t>Les Filles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Elis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Juliett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Laur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é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92680</wp:posOffset>
                </wp:positionH>
                <wp:positionV relativeFrom="paragraph">
                  <wp:posOffset>40005</wp:posOffset>
                </wp:positionV>
                <wp:extent cx="8007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Jacqu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8.4pt;margin-top:3.1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Jacques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4260</wp:posOffset>
                </wp:positionH>
                <wp:positionV relativeFrom="paragraph">
                  <wp:posOffset>-172085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Jai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3.8pt;margin-top:-13.6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Jai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/>
        </w:rPr>
        <w:t>Lisez l’information et écrivez les noms dans les positions correctes.</w:t>
      </w:r>
    </w:p>
    <w:p>
      <w:pPr>
        <w:pStyle w:val="Normal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es-ES"/>
        </w:rPr>
        <w:t>Le sixième s’appelle Jacques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tte est entre le deuxième et le quatrième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fr-FR"/>
        </w:rPr>
        <w:t>La neuvième ne s’appelle ni Laure ni Elise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fr-FR"/>
        </w:rPr>
        <w:t>Jean est entre Juliette et Michel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ise est à côté du deuxième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fr-FR"/>
        </w:rPr>
        <w:t>La dixième est une fille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fr-FR"/>
        </w:rPr>
        <w:t>Le huitième ne s’appelle ni Didier ni Antoine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fr-FR"/>
        </w:rPr>
        <w:t>Didier est entre deux fill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5723890" cy="149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i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ntre</w:t>
                              <w:tab/>
                              <w:tab/>
                              <w:t>between</w:t>
                              <w:tab/>
                              <w:tab/>
                              <w:tab/>
                              <w:t>ne.....ni.....ni....</w:t>
                              <w:tab/>
                              <w:t>neither……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À côté de</w:t>
                              <w:tab/>
                              <w:t>nex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S’appelle</w:t>
                              <w:tab/>
                              <w:tab/>
                              <w:t>is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fille</w:t>
                              <w:tab/>
                              <w:t>a gi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garçon</w:t>
                              <w:tab/>
                              <w:t>a b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i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Entre</w:t>
                        <w:tab/>
                        <w:tab/>
                        <w:t>between</w:t>
                        <w:tab/>
                        <w:tab/>
                        <w:tab/>
                        <w:t>ne.....ni.....ni....</w:t>
                        <w:tab/>
                        <w:t>neither……n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À côté de</w:t>
                        <w:tab/>
                        <w:t>nex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ab/>
                        <w:tab/>
                        <w:tab/>
                        <w:tab/>
                        <w:tab/>
                        <w:tab/>
                        <w:t>S’appelle</w:t>
                        <w:tab/>
                        <w:tab/>
                        <w:t>is call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fille</w:t>
                        <w:tab/>
                        <w:t>a gi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garçon</w:t>
                        <w:tab/>
                        <w:t>a 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3:00Z</dcterms:created>
  <dc:creator>Paul Seccombe</dc:creator>
  <dc:description/>
  <cp:keywords/>
  <dc:language>en-US</dc:language>
  <cp:lastModifiedBy>CSeccombe</cp:lastModifiedBy>
  <dcterms:modified xsi:type="dcterms:W3CDTF">2006-12-11T11:53:00Z</dcterms:modified>
  <cp:revision>2</cp:revision>
  <dc:subject/>
  <dc:title>Índice</dc:title>
</cp:coreProperties>
</file>