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5"/>
        <w:gridCol w:w="3555"/>
        <w:gridCol w:w="3555"/>
        <w:gridCol w:w="3555"/>
      </w:tblGrid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  <w:t>j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  <w:t>nous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  <w:t>joue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  <w:t>j’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  <w:t>souvent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  <w:t>de l’escalade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  <w:t>vais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  <w:t>fais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  <w:t>de temps en temp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  <w:t>de la natation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  <w:t>allons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  <w:t>jouons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  <w:t>à mid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  <w:t>du skat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  <w:t>au foo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  <w:t>faison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  <w:t>quelquefoi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  <w:t>du bowli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  <w:t>au rugb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  <w:t>aime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  <w:t>le lund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  <w:t>à la pêche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  <w:t>à la console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  <w:t>adore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  <w:t>tous les jours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  <w:t>en ville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  <w:t>à l’ordinateu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  <w:t>jouer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  <w:t>toujour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  <w:t>au cinéma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  <w:t>du ski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  <w:t>faire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  <w:t>dans une équipe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  <w:t>le weekend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  <w:t>du vélo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  <w:t>aller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  <w:t>ma famill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  <w:t>normalement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  <w:t>en hiver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  <w:t>avec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  <w:t>mes copain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  <w:t>aux cartes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  <w:t>en été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  <w:t>basket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  <w:t>mon frèr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  <w:t>rarement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  <w:t>à la recréation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  <w:t>au collège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85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  <w:lang w:val="en-GB"/>
      </w:rPr>
      <w:t xml:space="preserve">©MFL Sunderland 2006 JM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  <w:lang w:val="en-GB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  <w:lang w:val="en-GB"/>
      </w:rPr>
      <w:t xml:space="preserve"> </w:t>
    </w:r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14:59:00Z</dcterms:created>
  <dc:creator>janet.mayes</dc:creator>
  <dc:description/>
  <cp:keywords/>
  <dc:language>en-US</dc:language>
  <cp:lastModifiedBy>CSeccombe</cp:lastModifiedBy>
  <dcterms:modified xsi:type="dcterms:W3CDTF">2006-12-11T14:59:00Z</dcterms:modified>
  <cp:revision>2</cp:revision>
  <dc:subject/>
  <dc:title>je</dc:title>
</cp:coreProperties>
</file>