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3390900" cy="787400"/>
                <wp:effectExtent l="147320" t="222250" r="730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78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Les Animaux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3.2pt;width:266.95pt;height: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Les Animaux</w:t>
                      </w:r>
                    </w:p>
                  </w:txbxContent>
                </v:textbox>
                <v:path textpathok="t"/>
                <v:textpath on="t" fitshape="t" string="Les Animaux" style="font-family:&quot;Comic Sans MS&quot;;font-size:4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.  Utilise le code pour trouver les noms des animaux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>
          <w:trHeight w:val="567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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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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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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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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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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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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</w:t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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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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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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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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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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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</w:t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</w:t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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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</w:t>
            </w:r>
          </w:p>
        </w:tc>
        <w:tc>
          <w:tcPr>
            <w:tcW w:w="7580" w:type="dxa"/>
            <w:gridSpan w:val="10"/>
            <w:vMerge w:val="restart"/>
            <w:tcBorders>
              <w:top w:val="doub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é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à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‘</w:t>
            </w:r>
          </w:p>
        </w:tc>
        <w:tc>
          <w:tcPr>
            <w:tcW w:w="7580" w:type="dxa"/>
            <w:gridSpan w:val="10"/>
            <w:vMerge w:val="continue"/>
            <w:tcBorders>
              <w:top w:val="doub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95"/>
        <w:gridCol w:w="3446"/>
      </w:tblGrid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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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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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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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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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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</w:t>
            </w:r>
          </w:p>
          <w:p>
            <w:pPr>
              <w:pStyle w:val="Normal"/>
              <w:jc w:val="center"/>
              <w:rPr/>
            </w:pPr>
            <w:r>
              <w:rPr>
                <w:rFonts w:cs="Webdings" w:ascii="Webdings" w:hAnsi="Webdings"/>
                <w:sz w:val="40"/>
                <w:szCs w:val="40"/>
              </w:rPr>
              <w:t>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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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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</w:t>
            </w:r>
          </w:p>
        </w:tc>
        <w:tc>
          <w:tcPr>
            <w:tcW w:w="5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Webdings"/>
                <w:sz w:val="40"/>
                <w:szCs w:val="40"/>
              </w:rPr>
            </w:pPr>
            <w:r>
              <w:rPr>
                <w:rFonts w:cs="Webdings" w:ascii="Webdings" w:hAnsi="Webdings"/>
                <w:sz w:val="40"/>
                <w:szCs w:val="40"/>
              </w:rPr>
              <w:t>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2.  C’est quel animal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54380</wp:posOffset>
                  </wp:positionH>
                  <wp:positionV relativeFrom="paragraph">
                    <wp:posOffset>83185</wp:posOffset>
                  </wp:positionV>
                  <wp:extent cx="638175" cy="9442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107950</wp:posOffset>
                  </wp:positionV>
                  <wp:extent cx="1136015" cy="7848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-6350</wp:posOffset>
                  </wp:positionV>
                  <wp:extent cx="1247140" cy="10356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19685</wp:posOffset>
                  </wp:positionV>
                  <wp:extent cx="798195" cy="92138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45085</wp:posOffset>
                  </wp:positionV>
                  <wp:extent cx="624205" cy="91884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6985</wp:posOffset>
                  </wp:positionV>
                  <wp:extent cx="884555" cy="103314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6985</wp:posOffset>
                  </wp:positionV>
                  <wp:extent cx="953770" cy="107061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45085</wp:posOffset>
                  </wp:positionV>
                  <wp:extent cx="1303020" cy="87185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6985</wp:posOffset>
                  </wp:positionV>
                  <wp:extent cx="1064895" cy="102108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</w:t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63500</wp:posOffset>
                  </wp:positionV>
                  <wp:extent cx="962025" cy="92773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95885</wp:posOffset>
                  </wp:positionV>
                  <wp:extent cx="1482090" cy="82804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-18415</wp:posOffset>
                  </wp:positionV>
                  <wp:extent cx="1020445" cy="103441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</w:t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57785</wp:posOffset>
                  </wp:positionV>
                  <wp:extent cx="1252855" cy="92964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-18415</wp:posOffset>
                  </wp:positionV>
                  <wp:extent cx="844550" cy="96710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</w:t>
            </w:r>
          </w:p>
        </w:tc>
        <w:tc>
          <w:tcPr>
            <w:tcW w:w="328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P.Seccombe</dc:creator>
  <dc:description/>
  <cp:keywords/>
  <dc:language>en-US</dc:language>
  <cp:lastModifiedBy>CSeccombe</cp:lastModifiedBy>
  <dcterms:modified xsi:type="dcterms:W3CDTF">2007-05-16T12:02:00Z</dcterms:modified>
  <cp:revision>2</cp:revision>
  <dc:subject/>
  <dc:title/>
</cp:coreProperties>
</file>